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</w:t>
      </w:r>
      <w:r>
        <w:rPr/>
        <w:t>BBS List Database Door Ver 3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7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LIST  is offered in two  flavours:   the  shareware  version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registered  version.  The latter  contains  all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documented in this manual,  whereas the former may l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se features. Wherever possible this is highligh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. If you use the shareware version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anying  notes which  detail fully  the difference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nd the registered release.  The  presence of the BBSLIST.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nlocks the shareware version,  making the  program 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 Starting with version 2.6 a DEMO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the shareware release allowing FULL u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ckage for a trial period (until key expi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ould have liked to release the full-featured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areware,  but  realizes  the that  providing  no  incenti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 almost  guarantees  that there  will be a very  l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registration. If you possess the shareware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is  product regularly and  wish to  continue using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upport the shareware concept and reward his eff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rther development  of  this  product,   including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enhancements  and   the release  of other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is dependant on the number of  registrations  received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 pass on a  copy of the  shareware  version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, or upload it in its original form to any  public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possess is the  registered one, then you 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ly   forbidden  from  copying  it  and distributing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in any  form. Your license is to use this software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You may have multiple  KEY files as long as 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is file are all part of a LAN or running multi-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DesqView, Windows, or OS/2. The key file may not be give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 to any other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BBS LIST DOOR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List Database Door is a  program that  supports most popula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system  software.  It incorporat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 for ALL bbs systems and drop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Allows BBS callers to access an unlimited size  list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formation regarding other BBS systems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in size only by available disk spac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are in the standard dBase (tm) format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hareware version is limited to a 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ximum of 2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idoNet common *.MSG  format  messages.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(registered versions only) 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and extract all new or revised  (si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st scan) records. It wil then compress them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ZH file compression, and forward them to systems i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outing file (created using routing file edito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creating a MSG  format  file attach  messag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ing  it in your  outbound file  directory.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ntend  mailer  (eg.  FrontDoor, Dbridge) can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he messages to their destination, or hold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wnlinks to poll and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database searches &amp;  viewing using B-Tree  is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BBS  callers can  download the  table  records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.  The file  will be  compressed us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of file  compression  and can 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ither Xmodem, Ymodem or Zmodem protocol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.COM or GSZ.COM (not inc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ownload feature requires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The program is fully network aware, and uses netwo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ing modes for file access.  This allows use o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node BBS without problems in file access. 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 the  DOS SHARE.EXE program must be load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 for international formated phon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Editing/Deleting of records allowed b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ser that entered the recor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p to 10 sysop defined categories for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quires registration for more than one t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ultiple keys for user searches on the data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database searches by user defined keywor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quires a 100%  IBM  PC compatible 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S-DOS version 3.1 or later.  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arlier release of MS-DOS.  It requires  approximately  200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to  operate, but more  memory will increase  performanc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running  external  programs from within  BBSLIST, swapp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program memory  image  to  XMS,   EMS  or disk 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ss than 2K  of memory being consumed  by BBSLIST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running.  Since XMS and EMS access are signific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er than disk, the  presence of  either  of  these  types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will  enhan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lso runs on almost any type of MSDOS compatibl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network  and  specifically  supports  most  popular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DOS SHARE.EXE is loaded prior t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gin, unarchive all files in this package to a sepera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 your hard drive. If registered,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BSLIST.KEY is  also present in  this directory.  Also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sure that  DSZ, GSZ (as configured) and  LHA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sen archiving  program for  downloads are  all in  the doo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! If this is an evaluation copy  of this package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the file DEMO.KEY to BBSLIS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SETBBS to  create the  door  control 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reated will be  used by the program to locate the BBS do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ine help is available in this program by pressing F1.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help is also  available by entering  SETBBS HELP on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If you are a registered user (to allow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listings) you MUST set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DSZ (GSZ)  programs  to operate!  At a minimum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SZPORT variable. This can be done in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recommended) or in the batch file that calls the do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 this is to insert  the following  line in 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SET DSZPORT=x  where x is the port for your modem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is variable to setup  nonstandard port setting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SZ.DOC file (distributed with DSZ)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is. If you do not set this  variable then 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. You can also set the DSZLOG variable to get  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nsfer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DATING VERSIONS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a previous version to this release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ackup your existing configuration by backing up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 BBSLIST.CTL, BBSLIST.DAT, BBSLIST.SET and BBSLIST.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t a minimum! Actually, PLEASE backup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....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archive this archive into your doors directory overwr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isting files. (if this is the patch archive -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ny files overwritten other than the DOC and LIC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Make sure that your registered keyfile is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named BBSLIST.KE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py the files you backed up as instructed abov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directory and run SETBBS.EXE to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options are setup properly. (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ut the CTL, DAT, SET and KEY files back into the 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f you are upgrading from version 2.72, then run the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update your DBF files to the B-tree table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ONVERT, then run  MAINTAIN to  pack the tab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the records. For updating from v3.00.x, se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ETBBS is run as directed above, setup your BBS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 to execute the BBSLIST.EXE program. 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command line option for the BBSLIST.EXE program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and name of the drop file you are using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&lt;dropfile path/[name]&gt;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file path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and path of the drop fil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software  containing  the call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specify at  least the path.  If you 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off, then the program will searc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 for the 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LOCAL here instead to  run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 number you are running the door on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local, you can just specify 0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WC30\WCWORK\NODE%WCNODEID%\DOOR.SYS %WCNODEI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 %TAS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RINFO1.DE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LOCA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LIST UTILITIES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BS: This program is used as indicated above to gener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ontrol files  for running  the door program 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information used in the database exchang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s an offline database editor for sysop usage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nly allow browsing when 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LBULL:  This is  a new  utility with  v2.6 that will generat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files  suitable  for  use as  hello  screens  o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. ANSI, ASCII and WildCat specific file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BBSLBULL HELP for a  listing all of the availabl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EXP:  This  is the  import/export utility. Entering  BBSL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at the command line will  display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ng: Be sure you have downlink  systems defin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BS first. Then enter BBSLEXP EXPORT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BBSlist database  file and  extract  any ne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records into an export database and generat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netmail message to send it to all systems lis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file. If you wish to send the update to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you can enter the node  address of the  system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: To import an update that  you have  recie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s enter  BBSLIST IMPORT 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batch file. The program will check your inb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any updates and process them accordingly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for invalid and duplicate systems prior to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atabase. Duplicate records  are not allow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Nor is importing from your ow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ing: Two command line options are included to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lag your database  records  for export.   BBSLEXP ALLEX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lag ALL records in your database to be exported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 you run  BBSLEXP EXPORT all  records 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 and sent to the  systems  listing in  your ro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BBSLEXP NO!EXP will flag all records a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: This is a database file maintenance utility 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your database (physically removing entries flagged 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ly rebuild  your  index files. Enter MAINTA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The program will  find your database  and re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build all the re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nd   its   associated    documentation 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Copyright  1992-1997  by  Chris Stone  and  High  Mou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No  warranty  is made as  to  the  fitness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or any intended purpose, nor will any responsibilit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any damage,  consequential or otherwise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r abuse of this product.  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and its BBSLIST.KEY file may not be re-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any conditions and in any form. The shareware  relea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-distributed under the terms and conditions of the  accom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ing "BBSL30.LI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uthor  would  like  to  thank  all  those 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nd beta testing of BBSLIST, for their help,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for their  great products 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velopment of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           - for their unrivaled C compiler v5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Pirie         - OpenDoors v6.00 (Door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.- for the TCXL, TAdv, &amp; TFil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Two Development - for their Spontaneous Assembl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THANKS goes to Dave Davidson for all his GREAT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d wonderful suggestions. He is responsible for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atures and looks in this application. THANKS D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 special  THANKS  to  all of you who have  register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supporting the shareware concept and encouraging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ment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rmation Exchange (303) 838-7984, (303) 838-096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(303) 914-3646.  The system is online 24 hours a day, sp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200-33600 baud 8N1 v.32bis v.34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.0  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4.0     - address to Chris 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.0 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ms.com to reach me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messages to support@hms.com for a 24 hour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essage giving more details regarding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: http://www.hms.com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is always availabl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104/825.0, 75:7303/4.0, 31:905/21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agic name 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The Bailey Info Exchange BBS at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numerous other BBS sites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lo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site -&gt; ftp.cs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 -&gt; .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Wide Web: http://www.hms.com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BBSL30.L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