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Ŀ �  � ���Ŀ ��Ŀ     ���Ŀ ��Ŀ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  �   �   �  � ��� � � � ��</w:t>
      </w:r>
      <w:r>
        <w:rPr/>
        <w:t>Ĵ   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Ĵ ����   �   ����     � � � �  �   �   ���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   </w:t>
      </w:r>
      <w:r>
        <w:rPr/>
        <w:t>v1.2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͸   Written by Darrell Harder -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;Q�͸ Copyright (c) 1997 Game 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\S�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>Contents Of Document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sclaimer       5) Features List        9) Un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pgrading        6) Future Features     10)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ntroduction     7) External Files      11)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ck Test       8) Installation        12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with this program other than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ortion of space from your HD.  Very small at that. :-) 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Upgrad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AUTOMATE.HST history file for chang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1.10 to v1.20. Overwrite your old Auto-Mate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new ones and run Install. Then edit AUTOMATE.CTL fi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1.00 to v1.10. Overwrite your old Auto-Mate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new ones and run Install. Then edit AUTOMATE.CTL fi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v0.50 to v1.00. Overwrite your old Auto-Mate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new ones and run Install. Then edit AUTOMATE.CTL file to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-Mate" was created for SysOps who need to autom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tection of a semaphore file. Hence the name "Auto-Mate". Onc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semaphore file on the hard drive, Auto-Mate will then relea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software you have arrang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ysOp's or anyone who needs a method to automate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ia a simple batch file that creates a Semaphore now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 will sit idle on your OS/2 desktop using little or no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a semaphore file is detected which in turn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Mate! The Name say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 goes on expect new features with more options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Quick Tes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files into the directory in which you wa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 files. Run INSTALL.EXE from an OS/2 session. Edit the AUTOMA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the setting you choose and in a OS/2 session run AUTOM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n idea as to what it can do for you. I use it with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PP/SLIP Dialer from Bjarne Jensen. You can use it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. If not let me know about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asier yet... run INSTALL to create the folder and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Features Lis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installation. Creates a folder on your desktop and all Icon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configuration. Start up your favorite text/ascii editor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.CTL control file with the options. Can also be ed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by clicking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y Multi-Node aware. (If not, send me a report with the probl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flexibility to allow semaphore detection from anywher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un almost any or all of your OS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un as many Auto-Mate! program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s track of the number of times Auto-Mate! has been ru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gregation of Events on Screen and Dat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very little or n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run events at prese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Start utility when you don't want to have to shut everything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joy without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>Future Featur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Hold or Release the start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launch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deas as I can think of them. Or even better, send m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CTL........................... - Control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DOC........................... - Document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EXE........................... - Auto-Mate!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FIN........................... - Purchas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HST........................... - Auto-Mate!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ICO........................... - Auto-Mate!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REG........................... - Auto-Mate!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.EXE........................... - Auto-Start! Push start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.ICO........................... - Auto-Start!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.................. - File Identif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EST.TXT............................. - Game Quest BB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........................... - Install to create the Deskto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_REG.FRM............................ - RAR Registration Form (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ERR........................... - Error Track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DAT........................... - Aggregation Event Track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LOG........................... - Program Track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to the directory of your choice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program. Edited the AUTOMATE.CTL control file and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Once you run AUTOMATE.EXE in a OS/2 session or from the Desktop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re the semaphore file is going to be created and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uto-Mate! &gt; SEMAPHORE.SEM in the directory in which you hav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.CTL file. That is providing you have the name SEMAPHORE.SE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name. :-) I have tried using REM &gt; SEMAPHORE.SEM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for some reason it will not work all the time.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Echo method first. However, using REM &gt; SEMAPHORE.SEM from a DOS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E.EXE and AUTOMATE.CTL files may be copied to anyw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multiple copies can be run at the same tim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same directory. Just use the Left Mouse Button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icon, click on Copy and create another Icon. From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OS/2 or use the online help. (F1) This way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Auto-Mate! using preset Icons and makes things fast. Onc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it will run once it detects the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Auto-Mate! will be able to run in with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it is up to you and your imagination to utilize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's full potential. If you wish to send me your tricks using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mplete readme.txt and I will try to includ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-Mate!, InJoy and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uto-Mate! launch or spawn InJoy is a great way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ree operation or retrieving your mail without ever having to b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one of many ways you can utilize Auto-Mate!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Here is my setup using Auto-Mate!, InJoy and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have InJoy setup using the "Autostart per host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"Change"-&gt;"Autostart Per Host" and fill out the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for "Close at Disconnect" and then hit "Add" and then "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at, go back the main InJoy menu and go to "Change"-&gt;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t the "Time out xxx Secs" to about 180 seconds or 3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mple time for PMMail to connect to your host's SMTP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delays. In other words, experiment with the Time ou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works for you. Then go to "Disconnect Actions" (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the "Time out xxx Secs" settings.) -&gt;"Exit InJoy at..."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le Timeout." This will force InJoy to Exit once the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information about the InJoy setting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o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e have to setup PMMail to check the Mail on start up.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and go to "Account"-&gt;"Account Settings"-&gt;"Preferences"-&gt;"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and then tag "Fetch Mail" and "Send Queued Messages"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messages using F5 or the message will not be queued to au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information about the PMMail setting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PMMa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we have to edit the AUTOMATE.CTL control file to activ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8. Set Line 7 to YES and Line 8 to the interval between executing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tart up Auto-Mate!. A good suggested setting for th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600-14400 seconds or about 1 to 4 hours. You can set i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s good for you. Set it to around 240 for testing purpo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once you are satisfied that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shy about playing around with the time intervals in 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-Mate! The above examples are only guidelines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for your system. If you have a fast computer like a P1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s of RAM you can try my pers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Time Out  - 4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     - 3600 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Joy set to time out after 45 seconds the total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and do a mail run with PMMail and hang up is around 2 minu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ver a 24 hour period I am only using about 1 hour of intern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Increasing the Auto-Mate! Time Interval to 7200 will cut tha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... everything should be working great. Here are few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using this setup. Because you now have InJoy set to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setting there is a trick you can do that will allow you t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when you want to surf the net without Injoy hanging up. Fir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PM-Ping. Then enter in your Host's ID and set the 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setting you are using in InJoy. Now when you are dial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you can quickly start the PM-Ping and Injoy will remain active. &lt;G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joy to hang up on it's own you just close the PM-Ping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oy to time out again. I tested this with setting the time out setting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under Injoy and a setting of 30 under the PM-Ping. This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keep the InJoy settings without having to always change them. :-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just close PM-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uto-Mate! setup so that it will only dial out once an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hut it down and start up Injoy Manually? No sweat!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care of that too. Click the Auto-Start! Icon and i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 that you have setup in the AUTOMATE.CTL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will take right off again. :-) You can also manuall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beginning of the Installation chapter. Auto-St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ith use of InJoy. The above is provided as an example u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you may use Auto-Start to create a semaphore to start Auto-Mat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 Clev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tart up an Internet connection while Auto-Mate!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for sure that Auto-Mate! will not start up your PPP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Because OS/2 does not like any 2 programs accessing the same COM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ment and unpredictabl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Interv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thing you should know about how the Time Interv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s. Lets say the interval is set to 1800 seconds. (30 minute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every 1800 seconds as defined in your AUTOMATE.CT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do is run every 30 minutes starting at midnight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ed Auto-Mate! at 10:15 with a setting of 1800 the first ru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10:30 and then next would be at 11:00 and so on. It does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s I have in the future for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emaphor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maphore file is nothing more than a 0 byte file used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ts or avoiding share violations. A good example w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 like a multi-node BBS where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rite to a file at the same moment. 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t may then avoid a sharing violation or a crash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re used in many environments as a means to rescan ev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 Door or Intermail does to check on messages. Many BBS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semaphore files when they need to run their own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is check the AUTOMATE.ERR for any problem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s simple as a configuration problem. Any any OS/2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directed into the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nd I'll fix you up. Anything that is not in this DO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so I can correct the matt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... don't you think you have enough panes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Un-Install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the AUTOMATE.* files and that is it. Simple...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the original archive someplace safe in case you need it agai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 drag your folder over to the Shredder on your desktop and instan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Registration Polic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ate! is a shareware product. Shareware is a distributio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permits potential buyers to thoroughly evaluate a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urchase. Auto-Mate! is NOT free, and it is NOT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may evaluate Auto-Mate! for a single period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ays to see if it meets your needs. After the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, you must either register Auto-Mate! or stop using it in it'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 from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o do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reading on wards and follow up on "Registration Price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AUTOMATE.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o do if you don't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register, you must stop using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and erase it in it's entirety from your system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gistration of Auto-Mate will leave a warm, fuzzy, good feeling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upport the programmer and his product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20 second unregistered delay and messag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ed to &lt;Your Name&gt;"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gistering will also unlocked the 1 hour time limit that Auto-Mate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active before clos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10.00 US and is good for all future relea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uto-Mate in a Commercial environment then the price is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it is valid for all future versions. You wi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nother fee for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Licens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! and the associated documentation are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Quest Software, all rights reserved.  The software may not be 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incomplete or modified form, nor sold for profit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It is also to noted that usage of Hex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s and other means of changing the software from it's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AUTOM###.EXE (### = version) with the RAR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uthor.  If you must distribute the AUTOM###.EX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hive format, please archive the AUTOM###.EXE as one f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 and include the FILE_ID.DIZ from the original AUTOM###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Re-archival of the software as separate files means losing the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and will be a breach of the distribution method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for his software to allow others to evaluate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f Auto-Mate!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or a thirty day period.  After the thirty day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to-Mate! or discontinue its use.  While you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uto-Mate!, you may continue to use the unregistered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the registered version of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easy. Send your monies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-  Darrell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#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nyside Mail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4A 9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he AUTOMATE.REG file for other information regarding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Problem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writing in a PCBoard support conference. I am su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a hold of me through my Fidonet Address, you can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nd will be more than happy to have constructive criticis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ny and all ideas will be consider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lease of Auto-Mate! can always be FREQed via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ic word AUTOMATE. Or E-Mail me and ask for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-  gremlin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-  http://users.uniserve.com/~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-  1:153/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Fax -  (604)535-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-  (604)535-9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-  Darrell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#4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nyside Mail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4A 9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Credi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oy      - 32bit OS/2 PPP/SLIP Dialer by Bjarne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ww.fx.dk/injo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- injo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ere you can always get the latest InJoy Dialer and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nk-you! Bjarne for sharing your Web Site with Auto-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    - 32bit OS/2 PM Internet E-Mail Client - South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ww.southsoft.com/pmmai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- pmmail@south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 - 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web2.airmail.net/pc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nks for getting me started! You inspired me to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REXX and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Mate! - OS/2 REXX utility to automate OS/2 tasks using a simpl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- http://users.uniserve.com/~gremlin/gq-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- gremlin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The Original Idea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ed a way to run InJoy via activation of a semaphor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t so well I expanded on it to run almost any OS/2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mapho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���� </w:t>
      </w:r>
      <w:r>
        <w:rPr/>
        <w:t xml:space="preserve">End Of Document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