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Insanity Software Product Inf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ob 1.0        (BLOB10.RAR; 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a simpel archive shell, pack all files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1.0 only, maybe other archivers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, but onl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uardian 0.7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fect util for echomail network HQs o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ors. Checks all the writers in your mail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hem to the current nodelist and reac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node, new node or received subscrip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 new nodelist creation AND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ubscription form send via netmail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warning for known nodes with wrong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automatic! (Not all fun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t, but working on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I can use some betatesters for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Preferably in the Netherlands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D P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inbound history of your mailer and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 data of the remote system. No longe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k in there but a nice and clean history.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he fin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AC 1.3       (ISAAC13.RAR; 13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 Software's Amazing Allfiles Creator!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allfiles and newfiles list creator for RA 2.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.BBS system. Fully FEBBS macro compatib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ith filegroups!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land          (ISLAND.RAR; 5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 Systems Land, take a look at the IS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dness         (MADNESS.RAR; 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2nd BBSintro for Insanity Systems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7 bytes of pure may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lez 1.0       (RULEZ10.RAR; 1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-to-the-next-users add-anoth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-to-the-next-dude door that _RULEZ_!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your own taste, with vario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mp 1.0       (STAMP10.RAR; 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FM             (WFM.RAR; 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Minute, just what it says,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inute has elapsed. Very handy for sh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7         (WHO27.RAR; 2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BBS, FAX and Voice callers into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 Now supports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, ProBoard, SuperBBS, BGFAX and ZyXEL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MultiLine capable and self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 reports... Ideas... Registrations... File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found a bug in one of those fin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, have a suggestion, want to registe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ust want to get one of these files, just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 and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k2 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:300/802@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:900/101@Suppo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m registered as a member of @VNS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code VNSP/941222/01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