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Time -- 1.04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Barto Veldhuis 1993 -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What is SyncTim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 is a little utility to synchronize your system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node you were connected to. It 'reads' the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looking for the last connection made with a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mall, fast and very easy to use. I h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program without reading this docfile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on the screen when no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is designed to run from a batchfile. It auto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FrontDoor logfile, your name and addres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and want to synchronize with your boss' system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 is:  (type 'synctime ?' for thi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[/options] [address] [[maxdiff] [timezone] [logfile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: ('/' and '-' are valid prefix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q        quick run, all defaults are used, see below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        verbose log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        report only, time will not be se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        no log to file, output to screen (can be redirected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system to synchronize with          boss' address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diff   maximum time difference in minutes  30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zone  timezone difference in hours        0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alternate logfile                   as defined i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(read SYNCTIME.DOC for detail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.0  or  SYNTIME/Q  will synchronize with your bo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-v-n 2:282/210 60 -2 \FD\ALT.LOG &gt;&gt; FD\SYNCTIME.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o addres is given, SyncTime searches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with your boss (main aka). This is only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point, of course. An address may b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s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your address is 2:282/210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 320    -&gt; 2:282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 .2     -&gt; 2:282/2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 2800/2 -&gt; 2:28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Max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hort for the maximum difference in minutes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mote systems time. By default SyncTime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ock when the time difference is more than 3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xit with error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Diff timez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're synchronizing with a node that i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zone this option allows you to maintain your ow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Default is 0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 Lo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searches for the FrontDoor logfil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FD. To find SETUP.FD, the environment variable 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set: SET FD=C:\FD, or SYNCTIME.COM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Door system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/T Te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detailed information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d on May 16 1994 at 23:12:08 by Barto Veldhuis, 2:282/210.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: C:\FD\FD.LO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file: C:\TC\PROG\SYNCTIME.IN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FD: c:\fd\SETUP.F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Mon 16 May 94, SyncTim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16:49  Address: 2:282/210, maxdiff: 30 min, timezone diff: 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16:49  Connection found on: Mon 16 May 94, 22:26:3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16:49  Time at remote was : Mon 16 May 94, 22:26:0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16:49  Local clock is 30 seconds fas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16:19  Test mode (time is not set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/R Repor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set the systemclock. It only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 in the verbose format (1.7). This option wa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systems whose systemclock is allways righ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/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is written to the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Thu 10 Feb 94, SyncTim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22:03  Address: 2:282/210, maxdiff: 30 min, timezone diff: 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22:03  Connection found on: Thu 10 Feb 94, 22:03: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22:03  Time at remote was : Thu 10 Feb 94, 22:03: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22:03  Local clock is 6 seconds fa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3:21:57  Synchronize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/Q 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l defaults, writes a brief report to the logfile.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other option or a nodenumber is given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/N No log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itional parameter, add it to "/q",  "/v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/r" and nothing will be written to the logfile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will be written to the screen w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ed to a file using "&gt;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/vn .0 &gt;&gt; \fd\synctime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valid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time -v -n  or synctime/v/n  or synctime -v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full when running in a multi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is not possible to write to the (open) log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FrontDoor settings /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file MUST contain '+' and ':' information.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Time searches for &lt;nodenumber&gt;&lt;CR&gt; in all '+'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"Tran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18:35:27  Calling The Nightfly, 2:282/210, 08812-491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18:35:58  CONNECT 28800/V42BI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18:36:02  The Nightfly, 2:282/2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 18:36:02  SysOp: Willem Blin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 18:36:02  Using: FrontDoor 2.20a.mL/BR00008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18:36:02  Tranx: 2D592D0E / 2D592D2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8:39:10  Rcvd C:\FD\INBOUND\18D5263E.WE2; 262586b, 2822 C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8:39:11  Rcvd C:\FD\INBOUND\BCAA42D4.WE2; 718b, 0 C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18:39:15  Mail transfer complet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18:39:15  To 2:282/210,  1:43, 4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18:39:15  Mail received, errorlevel=200; exit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un, the file SYNCTIME.INI is created. It is 8 byte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location of the tranxcode in the log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xcode itself that was used the last time SyncTime wa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SyncTime runs it reads the file, checks if th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still valid and searches the logfile from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file is deleted or truncated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ranxcode will not be found on the location that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NCTIME.INI. SyncTime will then search through the entir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.INI does not only contribute to a faste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events the clock from being adjusted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same Tranx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YNCTIME.INI is not found, the entire logfile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 run the risk SyncTime will desynchronize your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ame tranx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he '+' and ':' settings are set to 'Ye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SETUP: FDSETUP--&gt;Mailer--&gt;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 Mailer  Editor  Terminal  Mod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 xml:space="preserve">͸������������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  <w:t xml:space="preserve">Log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                   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! Fatal errors              Yes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? Other errors              Yes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$ Accounting info           Yes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* Sent/Rcvd files           Yes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+ Brief messages            Yes ��  &lt;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- Trivial messages          No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: Transaction info          Yes ��  &lt;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F�� % Transfer messages         Yes �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# Unexpected passwords      No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yright 19�� ~ Session information       Yes �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~ ��Remote system's AKAs    No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Գ ~ ��Remote system's info    No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 xml:space="preserve">= Modem responses           Yes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 xml:space="preserve">DEBUG: All of the above    No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                   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xit SyncTime returns an errorlevel wich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 Maxdiff excee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 No adjustment is m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connection found since last run of Sync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 Fatal err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ot found, no tranx found after node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logfil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-  Time adjustment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ay freely distribute and copy SyncTime provided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harged and the SyncTime archive contain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of the original files. Although care has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rite SyncTime, it is provided "as is"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gu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Barto Veldhuis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 or cost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, any lost profits, lost savings or lost incom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from the use or inability to use Sync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 Veldhu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megen (near Gendt) NL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2/210.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.veldhuis@p15.f210.n282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@dds.hacktic.n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P-key: send routed netmail to 'PGPserv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