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int Version 1.00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Pointmail Processor for Hudson Message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 by Conrad Thomp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int is free, absolutely free.  If you find Spoin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it along to somebody who might also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int may be distributed freely, provided no fe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form, other than the cost of media o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.  Also, Spoint should only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riginal archive.  Modifications this the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a viol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int is provided "as is," totally devoid of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r guarantee, expressed or implied.  S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do nothing whatsoever, no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 diskspace.  If Spoint will not work for you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, but as I said before, it doesn't have t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s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Conrad Thompson be liable to any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int for any damages or any untoward effect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, including any lost profits or mo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 equipment, or any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out of the use or mis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Use Spoin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Something to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a beta version, still in the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s.  It has not been extensively tested.  All t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gerous bugs seem to have been weeded out, but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be some hangers-on, 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n IBM PC compatible with at least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S-DOS or PC-DOS 3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hard drive with some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Hudson (QuickBBS, RemoteAccess or SuperBBS)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oint will create the files if they aren't t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mailer.  FrontDoor, pref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oldEd (currently at version 2.31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disk cache.  (Spoint's already pretty fast, but,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can a little more speed hur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PAZ 1.50 for unpacking ARC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rontDoor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int is a fully point-aware echomail handler f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afnodes (systems that don't have any childre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Hudson messagebases.  Although there are man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handle points in this environment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difficult to configure and use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-versed in the rudiments of echomail.  With 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ally only need to know two commands, TOSS,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, and SCAN, to export.  Spoint doesn't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at the expense of simplicity, though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vailable that allow you to accomplish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you would want to do with a poin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ly optional.  In short: Pointing with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ggernauts is hard.  Spointing with Spoint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ection 9 for Quick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int's control file, by default named SPOINT.CTL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regular text file with no special format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annoy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int will look for its control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If the control file is not there, S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it in the path specified in the SPOI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free-form.  That is to say, what you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word does not necessarily have to be one spac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.  Also, keywords and their assignments are no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.  Semicolons (;) are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n that line is a comment, and, accordingly, 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gnore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DO NOT USE TRAILING BACKSLASHES (\)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control file, named SPOINT.CTL,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chive.  You can edit it to reflect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Control Fil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1  ADDRESS &lt;zone&gt;:&lt;net&gt;/&lt;node&gt;.&lt;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your network address, which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r bossnode's plus a pointnumber he ha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stance, if your bossnode's address is 1:360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e has assigned you pointnumber 112,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read 1:3603/20.112  Spoint uses thi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stamp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y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2  BOSSNODE &lt;zone&gt;:&lt;net&gt;/&lt;node&gt;[.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your bossnode's full network address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r address minus the point.  Spoint use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where to send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y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3  FAKENET &lt;zone&gt;:&lt;net&gt;/&lt;node&gt;[.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or your bossnode is not using point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er like FrontDoor, this should indicate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kenet address.  However, if both o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-aware mailers, you should omit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ywo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4  ARCCOMMAND &lt;archiver&gt; [switches] &lt;%a&gt; &lt;%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program that compresses your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.  If this program live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specifi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, there is no need to add path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program requires a command-lin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either create or add to an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indicat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 arc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 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k a /C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arc a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eck the reference manual of whatever arch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 to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a Specifies where Spoint should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of the archive to be added to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f Specifies where Spoint should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(s) to incorporate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RC 5 is the current Fidonet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mail.  Unless you and your bossnod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led on an alternative, always make su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out ARC-typ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y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5  NETMAIL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irectory where your system keep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.MSG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y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6  HUDSON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irectory where your system keep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dson-style messagebase files (MSG*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y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7  INBOUN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irectory where your system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bound mail packets (*.P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note: Spoint WILL NOT unpack ARC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 like SPAZ and POLYXARC can handle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efficiently.  You should set up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all one of these programs before pa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int.  (See section 11 for an sample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y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8  OUTBOUN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irectory where you want Spoi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bound ARCmail bundles (E.G., "dcd8ffb3.mo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y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9  LOGFILE &lt;[path]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file to which you want Spoint to wr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information.  On my system, I have thi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name as FrontDoor's log, so that I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both of them at once.  The log form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what similar to FD's, too.  If this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itted, no log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ywo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10  PASSWORD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ither you or your bossnode is paranoi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keyword to indicate the password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for your packets.  If a packet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match the one you've specified,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enamed to BADPASSW.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re going to be using password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s is identical to your bossnod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With passwords, only the first seven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are significant.  They are also non-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ywo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11  TEARLIN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n alternative tearline. 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yword, Spoint will never use a tear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se the -T switch.  Then it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rline, I.E., "--- Spoint 1.00/b".  (See section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ywo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12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sence of this keyword in the control fi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int that you'd like to keep a comprehensiv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at comes in and goes out of your echomai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rences.  (See section 10 for more detailed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istor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ywo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Command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implicity's sake, Spoint has only two commands,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CAN.  All of Spoint's switches are optional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only need to be familiar with the commands, al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m.  The switches--not the commands--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a hyphen (-) or a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INT &lt;TOSS|SCAN&gt; [-cshtie] [-d&lt;KB&gt;] [-f&lt;area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-a&lt;control&gt;] [-l&lt;tosslo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s and switches can be given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y are not case-sensitive.  For exampl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INT TOSS -s -c -lEcho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INT /C /LECHO.LOG /S 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. . both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1  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causes Spoint to look for packet (*.P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the directory pointed to by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(see 4.1.7).  If any are found, S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the echomail messages they contain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[the messages] into your Hudson messageb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6).  If everything goes okay, Spoin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cket(s) when it has finished 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run Spoint with this command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mail from your boss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.2 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causes Spoint to scan your Huds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(see 4.1.6) and look for any unsent echomai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finds any, it will create an ARCmail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attach for your boss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editor creates a file called ECHOMAIL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ning will be almost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run Spoint with this comman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new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.1  -A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nd alternate control fil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SPOINT.CTL.  This is useful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one boss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.2 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s all bundles generated as priority cras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.3  -D&lt;k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minimum about of free disk spa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obytes, required to continue.  Example, -D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.4 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Spoint NOT to use ECHOMAIL.BB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canned mail.  Since Spoint will ha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each and every message in your messag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quite slow.  Spoint looks for ECHOMAI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ath pointed to by the HUDS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.5  -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n alternate areas fil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.6 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s all bundles generated at hold-for-pickup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eful.  Your mail will never get out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ssnode call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.7 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Spoint to ignore the netmail area for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ful if you have stray echo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 area that you do not wan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.8  -L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 conjunction with the TOSS comma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causes Spoint to make a list of all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ssed mail to on this run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y-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.9 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Spoint to strip SEEN-BYs off the botto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bound messages.  Most good readers will h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.10 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Spoint to use its tearline instead of 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tands for Product IDentification and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view.  This switch is redundant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TEARLINE keyword (See 4.1.11)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The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s file, like the control file, should just b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.  The format is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areas file is includ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#&gt; &lt;AREATAG&gt;       [FORWARD-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Sample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POINTS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C_ECHO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NET_DEV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FDECHO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WRITING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. 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  Areas File Format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th the control file, semicolon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.  The file can contain up to 200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1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the messagebase where you w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nference referenced by AREATAG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2  AREA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, non-case-sensitive, of the conferen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ing echomail messages will have thi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text, so it's important that the name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at name is encountered, that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sed into the area referenced by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.3  [FORWARD-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Spoint is concerned, this argu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int sends all mail to your bossnode anyway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nnecessary.  It's a holdover from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Tearlines and 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Spoint will always attempt to put its PI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t's packing up.  If a PID already exists and/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used the -T switch, Spoint will use a tear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never use a tearline unless you specif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or have used the TEARLINE keywor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going to use the TEARLINE keyword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cientious.  Don't make your tearline annoying or goo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acility was implemented for people who lik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kind of mail-processing setup they've got go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, like "--- FD 2.02 &amp; Spoint 1/b" for some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2.02 and Spoint 1.00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Files that Spoint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int's "Must-have"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???????.CTL  Control file (default SPOINT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???????.???  Areas file (default AREA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int's Optional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MAIL.BBS  Index for unscanned ech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ated by most if not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ors, including FrontDoor's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Spoint crea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???????.???  Logfile.  Name is user-specifi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OGFILE keyword in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GMSGTM.$$$  Created when Spoint hand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 bigger than it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s, I.E., 18K.  Unlin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INT.HIS    (If HISTORY keyword present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ol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dson Messagebase Files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HDR.BBS    Message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IDX.BBS    Message head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INFO.BBS   Mes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TOIDX.BBS  Username-to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TXT.BBS   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 Spoint will create these if they don't already ex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Unpack all the file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, which you've probably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Edit SPOINT.CTL and AREAS.BBS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Make sure CONFIG.SYS has FILES set to 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're ready to r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laced the HISTORY keyword in your contro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int will keep a detailed account of echomail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inbound and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this file, you'll need an external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IST.EXE, which is include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invoke SPHIST.EXE at DOS's prompt, and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a list of echomail activity, including message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, average messages per day, and total kilobyte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for each echo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int will write this file to the director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environment variable.  If one is not specified, 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rite it to the current directory.  SPHIST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way, except it never writes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A Sample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FrontDoor 2.02 and GoldEd 2.31p.  This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of what you'll need, but it should help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if you're don't have any experience mak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21 goto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20 goto un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0 got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4 goto packmail    &lt;  GoldEd returns errlv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rt                          if new echomail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un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fd\file                       &lt; 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z -f \fd\file                 &lt;  Spaz unpacks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int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in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FrontDo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Closing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found a bug or are interesting in gett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 source code or just want to acknowled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ion/hatred of my work, send me net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130/29.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for using Spoin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