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Spam for InterMail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Free Don't Send in 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 Turner - 9-1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The registration cost is $5.00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I will add your Name and BBS to the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run it it will actually show your Name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ive a Update if one is done with the new EXE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sent to you on diskette on m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bat@airmail.net or http: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pamim##.zip into A Directory on the hard drive. (IE: c:\im\spa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les\linear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  - Path to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- z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- Area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- Nod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lin_app.zip - Path and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Turner   -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       - A Zone that you do not want to send to (leave as 121: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edit the logfile.cfg this is the paths to your I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1\im0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2\im0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3\im00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st all the Im Log files on your system and spam will open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that you will need to edit is message.tx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spam will put in the netmail to the person tha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need to call it up. When you want to send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do what I use to do and only run it once a week.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With IM, You need to make sure that you shut dow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p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im\sema\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node is a Program that came with IM and with it you can down all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When you delete the file called Sleep.now all nod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IM will make 3 files. SPAM.LOG which is used to find out wha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SPA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cho to show what and who you sent to. Both of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upon each run of SPAM.EXE. The Last file is called LOG.SPM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ke sure that spam will not send to the same system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delete this file you will never send to anyone that Freq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Spam for IM Door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Want to make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n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AMIM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or your users bab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's self via area 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lea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itie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 simple Util that will create a text file with ever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100's of uses like if you have a big task and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inished, Just checking on if your personal PC is turned 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FD &amp; Spa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is a way for you to send a file and a Message to anyone that fr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Requested) something from your system. It will make a log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hat you can post in a echo for keeping track of what is going 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an not handle Long Distance, then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all ANYONE that freqed you. If you have a file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Zone called to get it, SPAM WILL REPLY ON YOUR D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for the Front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for the Inter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