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AFD2DAY ���������������������������������������� Version 1.0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 ����� ����� �   �      </w:t>
      </w:r>
      <w:r>
        <w:rPr/>
        <w:t>Peter Burnett  2:441/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      �   �   � ��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��   �   �   � �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 ����   �   ����� �   �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Ŀ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Ŀ              �       ��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>Ŀ ��������������ĳ       �� ��������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������������� �       �� 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� ��������������ĳ       ��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�       �� �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��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verland eXpress, Hastings, UK    ���� �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4-424-853361 - Hst / V32           �  � �   � �  � �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�   � 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   � �    �   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���� �    � 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AFD2DAY ��������������������������������������� Version 1.0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iston Popper Software Systems, Hastings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Parson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 leonards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K         TN38 9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ston Pop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Proudly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&amp; FrontDoor Callers Today !!!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,1992,1993,1994 Andy Williams &amp; Peter Bu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e in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REDITS 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Access(tm) is a trademark of Andrew Milner / Wantree Developmen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is a trademark of Joaquim Homrighausen / Absolu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FD2DAY &amp; RAFD286 was written in PASCAL and ASSEMBLER and is compi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orlands Pascal v7.00 &amp; Borlands Turbo Assembler v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ISCLAIMER &amp; LICENSE !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D2DAY is FREEware *NOT*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, produced and tested by the author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hough every care and attention has been taken to write and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author shall not be held liable to you or anyone else for any 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You are actively encouraged to copy and distribute it in an unmodified 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uch as you want, as long as you still abide to the conditions mentio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nd that no money or monies or any other form of compensation is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RAFD2DAY will *ONLY* function when RemoteAccess BBS software and</w:t>
      </w:r>
    </w:p>
    <w:p>
      <w:pPr>
        <w:pStyle w:val="PreformattedText"/>
        <w:bidi w:val="0"/>
        <w:jc w:val="left"/>
        <w:rPr/>
      </w:pPr>
      <w:r>
        <w:rPr/>
        <w:tab/>
        <w:t xml:space="preserve"> FrontDoor E-mail system are installed together. It is NO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any other E-mail software whatsoever.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out the FrontDoor software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RAFD2DAY will only work with v2.0x of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RAFD2DA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provides an improved display of the number of call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Access BBS system that it is installed on. Impro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se that it not only displays the human callers who have logged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BS during the day, but also a list of the inbound and outbound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s which have taken place. This is of course providing a Front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system is installed on the front end of the BBS to handl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FD_100.ZIP archive should not be converted to another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npacking the archive, the following AV String should be seen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entic files Verified!   # QID2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Bur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contained within the archive.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of the archive should match the date stamp of all the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stamp should reflect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D2DAY.EXE    The generic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D286.EXE     The 80286+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D2DAY.DOC    This documentation you are reading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100      Update, Debug &amp; His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WHAT IT DOES !!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D2DAY interrogates the LASTCALL.BBS file produced by Remote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INBOUND.HIS and OUTBOUND.HIS files of FrontDoor to deter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vity which has occurred so far on the system for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produces two files, one ASCII &amp; one ANSI which may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a a Type 5 menu option ( Display .ASC/.ANS file ) inside Remote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s produced are called RAFD2DAY.ASC and RAFD2DAY.ANS respective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automatically placed into your RemoteAccess textfiles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ntain your text files for menu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OW TO INSTALL IT !!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files from the archive and copy them into your 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D2DAY can in actual fact be run from anywhere on your syste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locates the path for RemoteAccess from the "PATH" or the "RA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ATH=C:\;C:\DOS;C:\RA;C:\FD;C:\FD\SYSTEM;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ariable *MUST* be declared before RAFD2DAY will ru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PATH" search fails, then RAFD2DAY will search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the "RA" or "RAFDSYS" environment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=&lt;Full Drive &amp; Path to RA Director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FDSYS=&lt;Full Drive &amp; Path to InterMail System Direct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FDSYS=C:\FD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order for the CONFIG.RA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Via the "RA"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Via the "PATH"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order for the FrontDoor *.HIS files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Via the "RAFDSYS"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Via the "PATH"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DDAY should be installed into your mail BBS batch file, so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when the following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fter every BBS caller logs-off</w:t>
      </w:r>
    </w:p>
    <w:p>
      <w:pPr>
        <w:pStyle w:val="PreformattedText"/>
        <w:bidi w:val="0"/>
        <w:jc w:val="left"/>
        <w:rPr/>
      </w:pPr>
      <w:r>
        <w:rPr/>
        <w:tab/>
        <w:t>2) After every FrontDoor mail session</w:t>
      </w:r>
    </w:p>
    <w:p>
      <w:pPr>
        <w:pStyle w:val="PreformattedText"/>
        <w:bidi w:val="0"/>
        <w:jc w:val="left"/>
        <w:rPr/>
      </w:pPr>
      <w:r>
        <w:rPr/>
        <w:tab/>
        <w:t>3) During your midnight maintainan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stalled into your BBS batch file a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FD2DAY.EXE or RAFD2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command line or parameters that need to be specified,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ny parameters on the command line are entered, this will preve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ing window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stage is to create a menu option ( I prefer to have it 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menu ) to display the text files produced by RADB2DAY. Use 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5 ( Display .ANS/.ASC file ) - NOT a type 45 option. The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already contain prompts for the user to press a key to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ptional data field in the RAMENU edit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FD2DAY      ( Do not specify an extension of .ASC or .A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s all there is to it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OCAL CONSOLE LOGIN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login is made to the BBS from the Sysops console keyboard i.e.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a a remote modem, the baud rate column has the word "Local"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stead of "0" as per normal with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RRORLEVE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D2DAY currently produces the different errorlev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- OK. Program Terminate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-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-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-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-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- Not Enough MEMOR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-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- Inval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-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-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-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- Cannot Rename Accross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-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-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- Lock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-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- FCB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-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-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-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-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- Network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-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- Net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-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-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-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- 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- Print queu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- Not enough space for 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- Print file w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- Network name w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-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- Network device type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-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- Net BIOS session limit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- Temporarily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-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- Print of disk redirection is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- File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 -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 - Fail no INT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  -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  -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  - Inval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  - Invali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  - Network data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Disk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-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-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-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-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-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- Invailid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-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- Unknow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-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-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- CRC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-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-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-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-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-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-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- Hardware Failure /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-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- Range 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-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-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-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 - F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- F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-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-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 -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- Object Not Initial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-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-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-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- Collection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 - Arthimetic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 - General Protec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levels 241 to 247 will be reported o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SQview Use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AFD2DAY initialises it checks for the presence of the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 and if active re-directs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window i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ELP!!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other problems/bug reports/suggestions I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E-Mail at the following addresses 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441/80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:441/118@vi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:1002/80@cha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:7441/206@r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b@seu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or via snail mail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Burn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Piston Popper Software &amp; The Neverland eX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arsons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 Leonards On S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 SUSS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K</w:t>
        <w:tab/>
        <w:t xml:space="preserve">     TN38 9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+44-424-8533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+44-831-838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other suggestions then drop me a 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Burnett - Author of RAFD2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