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ktMove v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acket Mov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Graeme Slogrove (5:7107/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FastLight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Contents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al Mumbo Jumbo ....................................................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 ...........................................................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PktMove.....................................................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PktMove ?? ....................................................... 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ure development ...................................................  (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 reports ..........................................................  (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sites ........................................................ 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.............................................................. 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emarks ...........................................................  (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Legal Mumbo Jumbo ����������������������������������������������� (1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 using this software,  you agree to the following guidelines.  If you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gree with this, you are to delete this package immediate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 package may not,  in any way,  be  disassembled,  hacked,  rever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gineered or reduced to human readabl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 program may  not be sold,  included in a  software  bundle  of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ure, or distributed in any way whatsoever for any form of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 may give away  copies of this  program to your friends,  to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s at no cost, as long as the original files are left intac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enticity envelope is left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 (2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o not guarantee that this software will work on any computer whatsoe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it has been extensively tested in a variety of configuration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not be held in any way responsible for any damage to  or loss incur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 the use of this softwa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Installing PktMove ���������������������������������������������� (3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zip the PktMove distribution ZIP into  your system directory,  or on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need to execute PktMove, the syntax is as follow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TMOVE &lt;Destination Address&gt; &lt;Target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ination Address is the full 4D (Zone:Net/Node.Point) addres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you wish to capture the files going to (eg 1:345/789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 Directory is the destination directory where you wish the fil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Why PktMove ?? �������������������������������������������������� (4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, I have an FidoNet &lt;==&gt; UseNet gate setup on my system for my own u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s such needed to send the packets to a specific "fake-node" -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ackets were created, I then called my gating software to read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ets. However, I had the problem that occasionally the .PKT file g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by two programs at the same time (Gecho writing the file, and Gi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g the file from the same directory) so I decided I needed some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the .PKT to a different directory, so that Gigo could proces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e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ce PktMove was 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Future developments ��������������������������������������������� (5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pen to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Bug reports ����������������������������������������������������� (6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in your bug reports to me at Fast! BBS. I will try to fix 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soon as I get the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send a file or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et me know of any enhancements etc. you would 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Support Sites ��������������������������������������������������� (7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act the author send mail to the following address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    : Graeme Slogrove in the International RA_UTIL or GECHO_PLUS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graeme.slogrove@fast.iaccess.z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: fastlight@fast.iaccess.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mail : 5:7107/9.0@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ail Mail (If you trust the Post Office ;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 Box 983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oane P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hannesbu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 - Support Sit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 - Beta Sit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- Distribution 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Up to  9.6k Bps (v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- Up to 14.4k Bps (v32bi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- Up to 19.2k Bps (ZyXE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Up to 28.8k Bps (VF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- Up to 28.8k Bps (V3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                Location     Phone            FidoNET    Flag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! BBS               Sandton, RSA +27-11-7061749   5:7107/9   S B D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! BBS               Sandton, RSA +27-11-4634940   5:7107/4   S B D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ic Name for FREQing - PKT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 (8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y mom and dad who are very supportive of this "hobby/career" of m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a Z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Trademarks ������������������������������������������������������ (9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products mentioned are 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 </w:t>
      </w:r>
      <w:r>
        <w:rPr/>
        <w:t>End of documentation 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08/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