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 xml:space="preserve">MSG-Maintenance v1.10, beta revision </w:t>
      </w:r>
      <w:r>
        <w:rPr/>
        <w:t>۲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������� ��������       ���  ��� �������� �� ��� 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     ��             �������� ��    �� �� 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���� ��  ����  ���  �� �� �� �������� �� �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     �� ��    ��       ��    �� ��    �� �� �� 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������� ��������       ��    �� ��    �� �� ��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0 *BET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ed by Eran Meu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erWare (c)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 xml:space="preserve">Disclaimer </w:t>
      </w:r>
      <w:r>
        <w:rPr/>
        <w:t>۲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-Maintenance is a copyright of SuperWare(tm), Eran Meu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-Maintenance is a fre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OR PERSONAL USE ONLY.  THE AUTHOR ISN'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 OF THIS PROGRAM.  THE RISK OF THE QUALITY AND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SG-Maintenance IS ON YOU.  THERE IS NO WARRANTY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AND/OR add any files from AND/OR to this archiv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it freely but don't charge any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ach AND/OR combine MSG-Maintenance AND/OR any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packet with any other product of any kind without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bout it! DO NOT change any document or any file in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agree to all of the above and you continue to use MS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you are breaking the law and violating copyrigh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 xml:space="preserve">What is MSG-Maintenance? </w:t>
      </w:r>
      <w:r>
        <w:rPr/>
        <w:t>۲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-Maintenance is a simple accessory utility for any ring, hub,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  MSG-Maintenance will purge your netmai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MSG directory) from unnecessary netmails ("Missing-file-attach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nt" netmails).  It can also change a netmail's attribut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rom a specific system, and even renumber (sort) the whole net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for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 xml:space="preserve">How to use MSG-Maintenance? </w:t>
      </w:r>
      <w:r>
        <w:rPr/>
        <w:t>۲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MSGMAINT.EXE [-attrib] [-mfa] [-sent] [-renumber] [directory] [-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ttrib - Change/Toggle a netmail's attribute only from/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.  Read the next ch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fa    - Delete Missing-File-Attach net-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ent   - Delete net-mails with a [Sent]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enumber - Renumber (sort) net-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?      - This help screen, d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MSGMAINT.EXE -mfa -sent -renumber c:\mail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urge the directory from missing-file-attach (mfa) net-m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et-mails with a "Sent" attribute, AND then renumber the net-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: MSGMAINT.EXE -renumber e:\bbs\pr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nly renumber your personal messages (if *.MSG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 xml:space="preserve">The -Attrib switch </w:t>
      </w:r>
      <w:r>
        <w:rPr/>
        <w:t>۲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-Maintenance has a special feature, it can change the attribute 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 to a specific syste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need to configurate MSGMAINT.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TTRIB [net:zone/node.point] [mrk+/-] {[mrk +/-]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ATTRIB [net:zone/node.point] [mrk+/-] {[mrk +/-]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ks (flags) are defined in ATTRIB.T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ATTRIB 23:600/666.777 HLD+ PVT+ FR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ll change the attribute of every netmail FROM 23:600/666.7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up to 200 TOATTRIB and 200 FROMATT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 xml:space="preserve">The future... </w:t>
      </w:r>
      <w:r>
        <w:rPr/>
        <w:t>۲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continue to develope this utility as long as I see people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ings they would like to see in the nex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REQ the newest version of MSG-Maintenance from iSWA BB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SGMAINT" mag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 xml:space="preserve">Copyrights, Trademarks </w:t>
      </w:r>
      <w:r>
        <w:rPr/>
        <w:t>۲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-Maintenance is a registered trademark of Eran Meu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 xml:space="preserve">About the Author </w:t>
      </w:r>
      <w:r>
        <w:rPr/>
        <w:t>۲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if you have any suggestions, comments, bug report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send a small fee, here is how you can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�          BBS: �                         E-Mail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       �����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n Meuhas         iSWA BBS                       World Pow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Avtalion Street   +972-(0)3-6730436              NetMail: 23:600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at Gan, 52424    And Get The Newest Version!    EchoMail: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AEL                                             iNet: meuhas@emai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972-(0)3-6728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tween 16:00 to 22:00 (Call anytime if it's a long-distance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nd Of Document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