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</w:t>
      </w:r>
      <w:r>
        <w:rPr/>
        <w:t>LCRA1_1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Version 1.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by David Sma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1:324/285.0@FidoNet.Or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(c)1995 by Info System Technology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AT IT I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RA1_11 will read your LASTCALL.BBS file after a caller log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user's Info into FrontDoor's or InterMail's LASTCAL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History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UPPORTED MAILERS/BBS PROGRAMS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 Versions 2.12/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ail Versions 2.2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1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USAGE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LASTCALL in your bbs directory and insert the following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to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C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rameters are needed. But do need SET Environ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and your BBs. If you are running a mutli line syst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SET TASK=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= The number of which line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Smart                  1:28800/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    |  ------ Number of 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  ----------- Baud rate of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--------------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19-95 8:00        Sec: 64000        Lowell,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|---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---  Person's Security Level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CALL.DOC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WARRANTY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Warranty Give or Implied except to just take up disk space!  What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for a Free Program.  LASTCALL has been test on a varie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s and under different programs.  I have found LASTCALL to b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ble and usefull program.  *Use it at your own risk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UPPORT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d be happy to answer any questions you might have. You can reach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idonet    -------&gt;  David Smart &lt;-------  US Postal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STATION                                  474 Douglas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324/285.0@Fidonet.Org                        Lowell, Ma. 018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: 1-508-454-03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REGISTRATION - DONATIONS/GIFTS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!  It's a free program so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ations are Gladly accepted, and you may send them to the Address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help to keep updating LASTCALL, Which will be updated as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changes in the bbs Software that is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4 Douglas 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ll, Ma. 018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REDI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Door     (C) Joaquim Homrighau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Mail     (C) Peter Stewart &amp; Interzon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  (C) Andrew Milner &amp; Wantre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pecial Thanks To...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would like to thank the following people for all their hel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sdo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ter Kling for helping me with the Code at ti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May for DostoUnix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l Tease for beta test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CALL.DOC                                                          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