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decided to register your copy of ISHERE, then fill i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along with $5 (for foreign users) or 10 roubles for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9810 USSR, Zelenogorsk, Privokzalnaya 7-61, Bravo M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name and address exactly as you wish them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have access to Felectronic mail ?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your E-mail address 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 address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ish to receive next version of ISHERE?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ish to receive a note abou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HERE versions?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ish to receive notes about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ctopus Software Inc.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registered version in several ways, please check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upload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n hold at my system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by mail on YOUR disk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by mail on MY disk    ___ (in this case you've to add 25 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urrent price of 36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: if you want, the rest of the disk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various shareware and PD utilities. Want this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mpleting this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