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����� ������� ��      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��   �� ������  ��   �� ��       ��  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������  ������  �� ���� ��       ��   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��  ��� ������� ������� ������� ����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FreqList v1.20 � (c) 1994 by Ultimate For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List v1.20 is a program, which creates easily a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FreqList out of your FILES.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's ne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0 has got a new structure, so run first FCONFI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using a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has drastically change, because I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Commands. Now you type everything in Upcase, you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codes below 32, and by security, you can only typ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ess escape, you can use cursor keys and things lik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most of you don't see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figuration /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easily to configure. Simply start up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: F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in all paths, ending with a '\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've to fill in a Filename for the FreqList.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ike : FREQ.LST or FD.LST or FREQ.FD, it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, but you have to put the name in FrontDoor/compat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FCONFIG has created the file FREQLIST.CFG, which will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just type FREQLIST to create a nice FrontDoor FreqList,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very change in the remote access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echnic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used for this little program Turbo Pascal 7.0 Prof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file of Remote Access to read the FILES.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totally freeware, because it took 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ltimate For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 QUAR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: Ultimate Force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        : Mark de Groot (That's me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        : +31-30-287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       :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       : 1200-28800 V.FAST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: Seduction BBS / Ultimate Force HQ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        : Robert Vermaas (Not m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        : +31-3435-74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       :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       : 300-28800 V.FAST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O SIT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: THe GaMeFRea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        : Dirty H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        : +31-5150-30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       :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       : 1200-28800 V.FAST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: SledgeHamm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        :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        : +31-70-3681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       :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       : 1200-28800 V.FAST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: Seduction BB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        : C0BR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        : +31-30-202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       :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       : 1200-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: RelaXXX BBS International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        : Ques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        : +31-58-668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       :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       : 2400-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: RelaXXX BBS Holland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        : Big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        : +31-58-665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       :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       : 2400-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: The C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        : Codex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        : +31-2990-49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       :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       : 1200-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MING A DISTR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also want to become a Support Board of Ultimate Fo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all one of these BBS's and leave a messag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You MUST have a BBS, that's at least 15 hrs a DAY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You MUST have a 14400bps Modem 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You MUST make a support section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Special File Area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You MUST call every week to Ultimate Force HQ 1 or 2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nternational Distro Sites Don't have to call Every Wee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may call twice a mont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for reading this small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ltimat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