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        FDTRAN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    Shows a lot of statistical analyses from FD'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UTBOUND.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     Frontdoor 2.x (does not correctly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    Good news: there's no configuration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needed by FdTrans is taken from the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which is located through the F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thogh this document is rather short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ms to be said I thin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alling FdTrans without any parameters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the statistics. Any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ng "FdTrans ? &lt;return&gt;" gives you a sh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Trans v2.0.002�, (c) W. Kriets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FDTRANS [ Options ] [ &gt; O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address to process (4d, wildcards '*' allowed; default: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process 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process OUTBOUND.HIS (default: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ate  first date to eval (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ate  last date to eval (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ays  number of (last) days to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    reporttype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(pe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(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(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(summary and stat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(report b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(usage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     graphic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incoming+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no viru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default, all reports are and graphic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Any of the folowing Options could be specifi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&lt;Option&gt; - but there's no need for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Filteroptions (selecting a specific range to analy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lt;address&gt;   &lt;address&gt; may be any valid Fido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ne:Net/Node[.Point]. You may use the "*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245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245/6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of course *:*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       only analyze 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     only analyze OUTBOUND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are a point and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BOUND.HIS, you should alway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" option if you dont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ered by an error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&lt;date&gt;      first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&lt;date&gt;      last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lt;days&gt;      number of days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date must be specifi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Options for selecting analyz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x           selects a report-type, where "x"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one line fo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one line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     one line for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reports may be combined, i. e. "FdTrans RC RD 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gi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gt; Date     Time  Address              Sent      Rcvd  Connect   CPS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91-09-21 00:28 2:242/37           304657       271 00:05:001016.4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91-09-21 00:41 2:241/5806         216598      2159 00:02:231529.8  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91-09-21 00:53 2:245/60.15        190673       550 00:11:41 272.8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 91-09-21       [  23]            3420888     61891 02:49:33 342.4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&gt; 91-09-21       [ 452]           53704655   1127778 40:45:57 373.6  14.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you see, in the "D&gt;" and "T&gt;" lin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gs may be useful for filetering outp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entry is replac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FdTrans does NOT calcu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cost by himself yet - it ju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from the .HI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    very interesting summary: "FdTrans RS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91-09-11 to 91-09-21 (11 Day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                Total       Day     Month       Year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Connects:         452      41.1    1232.7    14792.7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Time (h):       40.77      3.71    111.18    1334.15     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Sent:        53704655   4882241 146467241 1757606891    1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Received:     1127778    102525   3075758   36909098      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Sent+Rcvd:   54832433   4984767 149542999 1794515989    12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Cost:           14.26      1.30     38.89     466.69    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 Average CPS: 37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  Analyse anything address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      Analyse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x           Graphical analysis - "x"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   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  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     Total (INBOUND +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ry it to see what it do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v1.0  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  : som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2.0  : transformed to FD 2.x, many more po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2.01 : some changes in the output forma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safe for large numbers before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ter Soltau, 2:241/0 :-). Also som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dTrans now checks itself for illegal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ications, so it should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cted against viruses!!! When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found, you won't even notice it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re's a virus, the program ab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rror message and exitcode 17!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ure that your system is "clean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off the virus check with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    This program is ditributed as sharewar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, you should register it. To do so, just take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or German DM 15, put it in an envelop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lfgang Kr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reuz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840 Sch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guarantee that this program will occup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hard disk -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s, bug reports and qu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lfgang Krietsch, 2:245/60.1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gang Krie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