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th this batch FDREQ can be test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llowing T and R must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ka, B BAUD, H Time and X(UN)Secured can be changed, but must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EQ.EXE A2:2446/501 B2400 RG:\FD\FDREQTMP.01 H55 OJim_Knopf TG:\FD\FDREQLST.01 XSE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Manfr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