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Bo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om FdMsg Echomail version %Version%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in your FDMSG_BE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created on %Date% @ %Tim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message from %NetN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Name%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