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Log Shareware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z, July 10th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FORMATION IN THIS DOCU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TO CHANGE WITHOUT PRIOR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may be distributed fre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for registering the shareware release of FD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23 by physical persons for private or commerci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entitles you to use FDLog and any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DLog for as long as you wish, subject to any special 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nd/or applicable upgrade fees attached to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FDLog, fill out the registration form correct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it to the registration site. At the moment there are on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ites all over the world. I prefer to rece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etmail. That way, you will normally get your key f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nimal registration fee for FDLog is 90 Austrian Shill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Deutschmark or 14 US$. ** For commercial use multiply by two.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 you are free to send more than the minimum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. Just send whatever you feel the program is worth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mount sent is not sufficient because of additional cost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exchange, funds transfer or returned checks,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will be sent by crash netmail (or snail mail if you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ed by netmail), as soon as possible after th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and fee are received. Please add 30 Aust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llings, 5 Deutschmark or 5 US$ if you your key has to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isk via snail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ll questions, remarks, bug reports, suggestions, reque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s to your nearest registration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HQ:     Lothar Lind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 Weingartshofstr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20 Li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:  2:314/20 V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314/21 ZyX 19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314/22 ZyX 19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314/23 ISDN X.75 &amp; 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314/24 V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1   : +43-732-3886-124 V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2   : +43-732-3886-125 ZyX 19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3   : +43-732-3886-126 ZyX 19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4   : +43-732-3886-127 ISDN X.75 &amp; 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: bbs.highnet.co.at (WWW+FTP+Telnet+V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: use one of the Data lines 1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   : up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: lothar.lindinger@jk.uni-linz.ac.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lo@highnet.co.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-Acco: 1092-0011300 at CA Linz (BLZ: 119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:      Frank Schm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  Seeberg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189 Ro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:  2:2490/2009  ISDN X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490/2010  V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   : +49-9876-9502 ISDN X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+49-9876-9501 V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: +49-9876-9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   : up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-Acco: 380 631 2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:      Kreissparkasse Nuer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Z:       760 502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lease use the RegForm REGISTER.GER!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:      Graham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  47a, Fairfield Aven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EH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14 1E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:  2:251/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51/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1   : +44-1329-314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2   : +44-1329-317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   : +44-1329-311958 (Answer Ph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ques/PO payable to "Graham Pr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lease use the RegForm REGISTER.UK!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:          Intuitive Vision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Attn: FD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7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cago, IL  60625-7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:  1:115/5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1   : +1-312-583-0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2   : +1-312-583-04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3   : +1-312-583-1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: +1-312-583-1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   : +1-312-583-2480 (Mon-Fri 18:00 - 22: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t+Sun 10:00 - 22: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: sales@ivso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      : ftp.ivsoft.com /pub/iv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      : http://www.ivso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lease use the RegForm REGISTER.USA!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:        On-Line Services 2000 S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-----</w:t>
        <w:tab/>
        <w:t xml:space="preserve">   Registro FD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falgar 78 2 2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08010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idoNet  :  2:343/146     V.34/V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BS      : +34-3-24623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Voz      : +34-3-3151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"La Caixa" d'Estalvis i Pensions de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100 - 0777 - 41 - 01002980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nco Bilbao Vizac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0182 - 0831 - 41 - 0010568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lease use the RegForm REGISTRO.SPA!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becoming a FDLog Support and/or Registra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please contact me via Netmail.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n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These fields are used to create you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International EuroCheques MUST be in the curren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egistration site. For EuroCheques,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 the number on the reverse.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sts for foreign Cheques - in fact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sts are quite as much as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- so please DON'T send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s but cash in 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Bank transfers must be in Austrian currency ("AT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This registration form is only for FDLog registra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ld HQ Site of Lothar Lindinger in Linz, Aust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the following pag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Log V1.23 Sharewa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name    : ____________________________________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's name* : ____________________________________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: for commerci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name   :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(s)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address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/ FAX   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software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proc.  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hear of FDLo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 by: [ ] EuroCheque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ash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Bank transfer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    :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ommerical *2 :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Bonus: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costs       : ______________  (2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amount      :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I understand and agree to the terms of the license as outl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enclosed with the package, that my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 the purpose of obtaining a license to use FDLog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does not grant me any rights of ownershi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or any rights to the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