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FDHI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FDHIS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DHIS has been releas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FDHIS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DHIS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3.2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FDHIS  do..                             � FDHIS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DHIS you (or your users) can view the FrontDoor History,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calls with received and sent bytes for both FrontDoor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IS will detect whether you're running FrontDoor Single-Lin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DHIS will than switch to Single- or Multi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FDHIS                  � FDHIS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! Simple huh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sure your FD environment is set to the directory where SETUP.F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FDHIS can find your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Bug reports concerning FDHIS 3.0                  � FDHIS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Registering FDHIS 3.0                             � FDHIS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IS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fill in the registration form, and send it to me b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 and I will send you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-addresses you can mail to, are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n your message, the netmail-address I can mail your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How to contact the author                         � FDHIS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FDHIS 3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