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orm Watch Software Presents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DHist - The FrontDoor Histor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med by Alan Ju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- - - - - - - - - - - - - - - -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DHist Documentation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FDHist? . 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 end mailer versions supported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 In Version 2.00 Of FDHist 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al Notice  . . . . . . . .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. . . . . . . .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Disclaimers :-)  . .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. . . . .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Program . . . . .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Hist Command Line Parameters 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Hist Menu Options . . . . .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Hist/FDHSetup in Multitasking environments 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FDHist with commercial versions of FrontDoor 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SysOp Keys . . . . . . . .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s  . . . . . . . . . . . .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s . . . . . . . . . . . . . .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&amp; Support  . . . . .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/ Scribble Page . . . . . . . . . . . . . .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. . . . . . . . . . . . . . . . . . . . . . . . . . . .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DHist Documentation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What is FDHi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DHist  is a door  which allows your BBS  callers,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self,  to view  recent front  end  mailer activity  an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s managed by FrontDoor or Inter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of the options which can be viewed through FDHist's viv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re inbound and outbound mail histories, last call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y's  statistics.  By  registering this program,  you e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 options  which  include  yesterday's   statistics,  wee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s,  and  multinode  support   for  both  FrontDoor 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Front end mailer versions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FrontDoor NC/Shareware 2.02, 2.11, and 2.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FrontDoor Commercial 2.10, 2.20a, 2.20b, 2.20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InterMail 2.28, 2.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FDHist  will presumably  work  with other  versions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ntDoor  and  InterMail  but our  testing  could 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fficiently encompass oth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 Page 3 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DHist Documentation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What's New In Version 2.00 Of FDH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version  2.00 of FDHist we  have added  a significant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new  features   and  fixed  several  problems  which   w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scovered in the 1.10 release ver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ow is a summary of the noteworthy changes in version 2.0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InterMail Sup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DHist now supports InterMail directly.  Because of th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Mail specific  product IMHist  is no longer  necessa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own a key to  IMHist, please contact the author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 upgrad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"Extended" SysOp Keys Fil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it  an "extended"  key (ie: F10,  arrow key,  inse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T, you get the point) the cursor would go to 1,1 o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 It now does not budge :-) -- FI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Lastcall - Outbound time/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lastcall screen, the outbound time/date would  b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as the inbound (oops!) -- FI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dded support for  multitasking environments in both  FDH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setup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DHist now gives time to these following environ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Qview 2.26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pVi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skVi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Qview 2.00-2.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mniVi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S/2 2.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croSoft Windows 3.x in Enhanced M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uble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croSoft Windows in Standard M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croSoft DOS 5.0 / 6.0 / 6.2 Task Switc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ltiDos Plus 4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MiX 2.75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croSoft Windows 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 If none of  the above are detected,  it uses DOS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idle"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ompletely new internal communications rout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Standard serial ports, FOSSIL driven  ports, and DigiBo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rts are now suppor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Communication ports 1 through 8 are now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 Page 4 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DHist Documentation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e overall  performance of all programs  has been increa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gai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FDHist is now multinode active and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llows viewing of mail history up to 7 days 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New SysO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Display directories of specified areas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Ability to download any file on the system using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NING:  BE  SURE YOU  HAVE  THE SYSOP  SECURITY LEVEL 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RRECT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Local  shell to DOS support  (via Alt-Z) in  both FDHis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DHSetup.  Both programs will swap either to disk or EMS/X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depending on which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e door interface DOOR.SYS is now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User activity 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Extended or normal 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Configurable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onfigurable  color of  your choice  when ASCII  users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DH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New command line parameters and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/Cconfig.file    File   and   path  (path   optional)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figuration file [DEFAULT = SETUP.FD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/L               Local lo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/A               ANSI (For local usag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/OVREMS          Load overlay file to 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rder which the command line parameters are specifie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 longer  relevant.    All  command  line  parameters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n  overlay file added  in order to  reduce the  siz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executabl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 Page 5 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DHist Documentation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Sounds for specific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S.O.S. on MAJOR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Other sounds for a variety of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Minor changes to the credit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e  registration   information  has   been   updated.   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 side   is  now  available  in   Europe.   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files fo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ossible additions to future rele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are features which I hope to add to future version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DH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More statistic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erage CPS,  Total daily online  time, average daily  CP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Multi-Lingual Sup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  are  working  on  multi-language  support  for FDHis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glish,  German, and possibly  Spanish will be availab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  are already  trying  to please  German  speakers 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rman  documentation  thanks  to  Jens Fendler  of  Stor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tch Software Europe. Anyone willing to translate  FDH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its documentation  to  other languages  is  asked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contact the author, Alan Ju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 Page 6 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DHist Documentation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Legal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ither the author,  Alan Jurison, nor any other party invol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creation of  this program makes any guarantees as to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ality. It  has  been tested  and produced  satisfa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s. However, there  is no way to be  sure it will work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environments.  Although I hope  it won't, if FDHist forma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 hard drive, causes a shift in the orbit of Jupiter's 12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on resulting  in severe  snowstorms over  the  east coast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alia,  influences  government officials  to  raise taxes 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dy  bars,  causes trucks  to get  wedged  under bridges,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 Syracuse NOT  to get  a monthly  blizzard, through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laimer,  I can not,  and will  not be  held responsible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find that  FDHist  does not  work  properly,  please do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sitate, though, to let  me know what the  problem is. Be s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ell me what  kind of setup you  are running, and  perhaps 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fix it up in the nex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version of  FDHist is  being released  as shareware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s  that you are  entitled to use  and try  out the progra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after a reasonable amount of  time, you should register 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have no  way of  forcing you  to do so,  and I won't  pret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 I  do.    Registration  will entitle  you  to 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, which are not be available  in the demo version  (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all  likelihood  will  never  be   in  the  demo  version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will  also eliminate a few  beeps in the 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DHist  registration is only $10 US and discounts are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group regist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register FDHist  or  for more  information  please  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form included in the archive  and send it back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of our  registration sites.   Your  key will sent to you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on as we can fire up the registration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 Page 7 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DHist Documentation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tandard Disclaimers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product  is  meant   for  educational  purposes  only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mblance   to  real   persons,  living   or  dead   is  pur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incidental. Void where prohibited. Some assembly required.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check separately  by bank  number. Batteries  not inclu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 may settle  during shipment. Use  only as  directed.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warranty expressed or implied. Do not use while opera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tor  vehicle  or  heavy  equipment. Postage  will  be  pai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e. Subject  to CAB approval. This is not an offer to s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ies. Apply only to  affected area. May be too  intens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viewers.  Do  not  stamp.  Use  other  side  for 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s.  For recreational use only.  Do not disturb. All mod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 18  years  of  age. If  condition  persists,  consult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sician.  No user-serviceable  parts inside. Freshest  if ea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date on  carton. Subject to  change without notice.  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ximate. Simulated picture. No postage necessary if mail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tarctica.  Breaking seal  constitutes acceptance  of agre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ff-road use  only. As seen  on TV. One  size fits all. 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cases   look  alike.   Contains   a  substantial   amoun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tobacco  ingredients. Colors may, in time, fade. We have 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s which seem to be right for you. Slippery  when wet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ice use only.  Not affiliated with the Red Cross.  Drop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box. Edited for television. Keep cool; process promptly. P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ice will not deliver without postage. List was current a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printing. Return  to  sender, no  forwarding  order on 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 to   forward.  Not  responsible   for  direct,  indir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al or  consequential damages  resulting from  any def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or failure to perform. At participating locations only.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atles.  Penalty for  private use. See  label for  seque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 penalty for early withdrawal. Do not write below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Falling rock. Lost ticket  pays maximum rate. Your cance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is your receipt. Add toner. Place stamp here. Avoid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skin. Sanitized for your  protection. Be sure  each it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endorsed.  Sign here without admitting  guilt. Employe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ir families  are not eligible. Beware  of dog. Contesta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briefed on some questions before the show. Limited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, call now to insure prompt delivery. You must be pres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.  No  passes  accepted   for  this  engagement.  No  purch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. Processed  at  location  stamped in  code  at  top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ton.  Shading  within  a  garment   may  occur.  Use  only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-ventilated area. Keep away from fire or  flame. Repla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type. Approved for  veterans. Booths for two or  more.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f tax deductible.  Some equipment shown is optional.  P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include taxes. Not recommended for children. Prerecor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 this  time  zone.   Reproduction  strictly  prohibited.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icitors.  No alcohol,  dogs,  or horses.  No anchovies 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specified. Restaurant package,  not for resale. Lis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 two alternate dates. First  pull up, then  pull down.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 Page 8 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DHist Documentation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ll free before digging. Driver does not carry cash. So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  mentioned in  this product appear  for ident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 only. Record additional transactions on back of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b.  Employees  must  wash  hands  before  returning  to  wo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ranteed  fresh if purchased before date printed on top of bo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mful  or  fatal if  swallowed.  If  swallowed, do  not  in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miting. Reg.  Penna. Dept. Agr.  Extremely Flammable. 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pressure. For Demonstration  Purposes Only; Not for resa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store above 120 degrees F. Do not  puncture or inciner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does not cover  transportation costs. New York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w be  know as  NYNEX. Intentional  misuse by  deliber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ntrating and inhaling the contents can be harmful  or fat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hazardous  when used  as directed.  Ribbed for  her pleas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where not  prohibited. Call  is 3.95 per  minute. Your 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be  answered in  the order  it  was received.  The 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ather Service has issued a SEVERE THUNDERSTORM  WARNING f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nondaga County.  Protected by one or more of the following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ents.  This device  complies with  Part 15  of the  FCC ru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olators will  be EXECUTED.  Unlawful wiretapping is  subjec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secution. Fraudulent  billing can lead to  prosecution. Use #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cil only. Do not  reuse this package for storing  beverag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quids. Your 24 hour news  source. Keep hands and feet  away.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ting, drinking,  smoking, or  flash  photography. Please  st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 of  the doors.  This  warranty  gives you  specific 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s, and you may also have other rights  which vary from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state.  Your tolls  at  work. This  vehicle  makes wide-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s. Avoid breathing  of vapors.  Repairs should be  made by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fied  service technician. Please  deposit twenty-five c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does not include  sales tax. Store at room  temperature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sh develops,  please discontinue  use.  Please deposit 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enty-five  cents.  Please  return  your  tray  to  the  up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. Not valid with any other discounts. Your call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  as dialed.  Please do  not exit  the vehicle  until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s  to a  complete stop.  Protective headgear  required bey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oint. Not responsible for lost or stolen articles.  Obj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mirror  are closer than they appear. This  is tes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ERGENCY BROADCAST SYSTEM;  This is  ONLY a test.  DUCK! Do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 directly into  the laser  beam. Authorized  personnel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hold on to the bar. Hand-picked by Juan Valdez. State Law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lights are required when wipers are in use. Pardon me, but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any Grey  Pupon? New York Lottery; Hey, you  never kn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uway: Use  flashers under 40  MPH. This page  is intentio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. You have  the right to remain silent;  Anything you sa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can be  used against you  in a court of  law. Buckle up; 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life; It's  our law. Bridge may be icy.  Exit 1 mile.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 10 miles. Picnic Area Closed. Right Lange Closed. Left La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d. Both  Lanes Closed. FINES DOUBLED  IN CONSTRUCTION ZO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mble strips ahead. Welcome to McDonalds; May I take your order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turn  stewardesses to their full  upright position.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t  may be used as a flotation  device. Out of order. Dead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 Page 9 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DHist Documentation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way  ends 2  miles. No  left turn.  No right  turn.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erve to  avoid tree. If  you can't  read this you're  going t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. Next Exit One Mile; Highway ends 1/2 m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Page 10 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DHist Documentation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stall  FDHist on your system,  create a  directory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and extract  the files  from the  FDHist archive 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t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  the program  FDHSetup  to configure  FDHist  for 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 The options in the setup program are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Setu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 FDHist setup program is  easy.   To configure FDH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the setup program FDHSETUP.EXE included in this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DHSetup takes the following command-line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SETUP.FDH]  - The name and path of the setup file if 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n  SETUP.FDH. This  is useful  if 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unning FDHist on more than on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DHSetup Menu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setup file         - Writes the setup file to the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                    - Exits the program Shell to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Info        -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/Credits          - Credits and oth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names/Filenames      - Define  where   files  that  FDH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quires are loc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registered features  - Set registered only features {+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scellaneous            - Set miscellaneous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 -&gt; Pathnames/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ntDoor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Mail Files        - Location   of   your  main   mai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opFile Name            - Path AND filename of drop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opFile Type            - DOOR.SYS or DORINFOx.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file Name             - The  path and  filename of  the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Page 11 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DHist Documentation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 -&gt; Set Registered Features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ed By            - Set who registered the door {+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 Pause           - Whether   or   not   to  pause 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gistered only features {+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 Menu SL            - Sysop Menu Security Level {+}(*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 File Type            - Extensive or Normal logging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+}  Registered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*)  SysOp menu allows downloading  of files on your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ease  use  this  setting  with  caution.    Whe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urity  level is set to  64001 in FDHSetup,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 will only work when  FDHist is in  a local log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ault is 640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 -&gt;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Color              - What color you want to display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 ASCII caller uses FDH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 Port Type            - Type of communications 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ging                  - If you want logging or no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er                   - What  type  mailer  you  are 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FrontDoor or InterMa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Page 12 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DHist Documentation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FDHist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DHist  takes  the following  command  line  parameters.   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  are optional  and  they  may  be specified  in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Csetup.fdh    - The  name of  the  setup file  if other 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UP.FDH. This is useful  if you are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DHist on more than  one node.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UP.FDH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L             - Run in 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A             - Use ANSI  in local mode.  This parameter 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ly be used when running in 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/OVREMS        - Load overlay file to EM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* IMPROVES SPEED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NOSHARE       - Disable  the use  of file  sharing to  as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atibility  between programs.  This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ould only  be used  if FDHist  has probl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ading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Page 13 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DHist Documentation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FDHist 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inside FDHist, a user has  many options available to th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I] - Today's Inbound Mail Cal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O] - Today's Outbound Mail Cal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M] - Last Inbound/Outbound Mail Cal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R] - Today's Recent FrontDoor A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] - Older FrontDoor Statistics          {+} (*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B] - Yesterday's FrontDoor Activity      {+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N] - Change Active Node Number           {+} (**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S] - SysOp Features Menu                 {+} (*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\] - Program Information/Cred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Q] - Quit to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+}    Registered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*)    Registered only, brings  up a  menu to view  7 days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bound and outbound history (if availabl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**)   Registered only,  brings up  a  selection of 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s. Supports up to 10 nod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***)  Registered  only, and only if security level is met.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urity of 64001 defined in FDHSetup will disabl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ture  except local  logons.   64001  is the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ember -- Space or the "s" key aborts most text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Page 14 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DHist Documentation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FDHist/FDHSetup in Multitasking enviro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DHist and FDHSetup give up time  slices back to the  oper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under the following environ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Qview 2.26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Vi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Vi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Qview 2.00-2.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mniVi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/2 2.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roSoft Windows 3.x in Enhanced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ble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roSoft Windows in Standard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roSoft DOS 5.0 / 6.0 / 6.2 Task Switcher or Compat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Dos Plus 4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MiX 2.75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roSoft Windows 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 If  none of the  above are detected FDHist uses DOS'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idle"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Page 15 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DHist Documentation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 Using FDHist with commercial versions of FrontDo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DHist supports two methods of multi-node use in Front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Executing all  FrontDoor  programs with  the "/SHH" 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parameter.   This will combine  all history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one file.   This method is the easiest  and was alrea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ed in previou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FrontDoor by default creates special  files for all nod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ome directory.   FDHist checks  the home directory, 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 in setup, for these  files and will  allow user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e only nodes that have a history fil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We have  already been asked to  support multinode u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 the FrontDoor 2.12.SW version. This would requi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ning  more than  one copy of  FrontDoor 2.12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 be   a  violation  of  the  following  licen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reement unless you have  purchased more than one cop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FrontDo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 FD may be used for a period of thirty (30) day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 trial  basis  to  allow you  to  determine 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itability for your particular application.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period you MUST register each copy of F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run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  Registration  entitles  you to  a non-transfer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cense to  use FD and  any future versions  of F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 as long as  you wish, subject  to any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censing  conditions  and/or  applicable  upgr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ees attached to future version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quote was taken directly from the file REGINFO.T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 is  included  in  the FrontDoor  archive. 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reement identification is "FFHA194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e  to  this fact,  I  have  decided  FDHist will 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 multinode usage for FrontDoor 2.12 or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n-specific multinode usage regarding Front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Page 16 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DHist Documentation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Extended SysOp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F3 ] - Shell to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F5 ] - Return to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F6 ] - Subtract 10 Minu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F7 ] - Subtract 5 Minu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F8 ] - Add 5 Minu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F9 ] - Add 10 Minu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F10] - Toggle 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Copy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visual interface concept as used in FDHSetup  desig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Joaquim Homrighausen.  Used with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ntDoor is a trademark of Joaquim Homrighau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Mail is a trademark of InterZone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ks to the Beta team me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rald Brown, Brian Onofrio, Andy Olech, Daniel Mecklenbur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ve Kelly,   Jens  Fendler, Jim Tomlinson,  Chris Hammo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ert Rawlings, and Floyd Drenn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 thanks to  Paul Melnikow,  Victor Capton,  and  Phil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vak for Alpha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ks to Jens  Fendler, of  Storm Watch  Software Europe,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lating  documentation  and  providing   support  for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thanks  go out  to Joaquim  Homrighausen for  wri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st mailer software in the whole world, FrontDo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Page 17 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DHist Documentation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mments &amp;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send comments  or suggestions (or  requests for help)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an  Jurison  (1:260/375  @FidoNet,  181:192/104@StormNet,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lan.Jurison@iec.storm.net").   You can also  call Ham-Net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-315-682-1824) for  the latest  versions of  all Storm  W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 is also available through StormNet's SWS_SUPPORT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one  interested  in  joining  StormNet,  the  home  of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ICIAL Storm Watch Software Echo,SWS_SUPPORT, should  conta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an Jurison (1:260/375@FidoNet).  The alias "STORMNET" may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ed  via  WaZoo  file  request  to  receive  the   lat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Storm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mNet! Serving the US, Canada, Europe, and Asi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DHist  support   and  questions,  the  echo  SWS_SUPPORT,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mNet    are    also    available    from    Jens    Fend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:241/510@FidoNet,        183:200/1       @StormNet,      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Jens.Fendler@zc.eur.storm.net"). You  can also call The Ri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n BBS (+49-5306-7824) for the latest versions  of Storm W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Page 18 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DHist Documentation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Notes / Scribble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age is for  you. Write on it, post  it on your wall, f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to your  dog, make an airplane out of it, or make  use of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using it for important stuff.  This page was NOT left blan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Page 19 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DHist Documentation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-) . . . . . . . . . . . . . . . . . . . . . . . . . .  4, 8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an Jurison  . . . . . . . . . . . . . . . . . . . . 1, 6, 7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 . . . .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y Olech  .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 . . . . . . . . . . . . . . . . . . . . . . . . . . . 5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a  . . . .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an Onofrio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ris Hammond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-Line 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. .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s  .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s . . . . . . . . . . . . . . . . . . . . . . .  10, 13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iel Mecklenburg 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2.00-2.25  . . . . . . . . . . . . . . . . . . . . 4,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2.26+  . . . . . . . . . . . . . . . . . . . . . . 4,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s .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. . . . . . . . . . . . . . . . . . . . . . . 6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.SYS  . . . . . . . . . . . . . . . . . . . . . . . . . 5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RINFOx.DEF 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DOS . . . . . . . . . . . . . . . . . . . . . . . . . 4,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lish . . .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SysOp Keys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Hist  . . . . . . . . . . . . . . . . . . . . 1, 3-7, 10-15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HSetup  . . . . . . . . . . . . . . . . . 5, 10, 11, 13, 14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 . . . . . . . . . . . . . . . . . . 4, 6, 7, 10, 11,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yd Drennon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Door . . . . . . . . . . . . . . .  1, 3, 10, 11, 13, 15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rald Brown 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rman  . . .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Mail . . . . . . . . . . . . . . . . . . .  3, 4, 10, 11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ns Fendler  . . . . . . . . . . . . . . . . . . . . . 6, 16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im Tomlinson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aquim Homrighausen 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al Notice 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Mode 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DOS 5.0 / 6.0 / 6.2 Task Switcher or Compatible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Windows in Standard Mode  . . . . . . . . . . . . 4,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node  .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Dos Plus 4.01  . . . . . . . . . . . . . . . . . . . . 4,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. . . .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niView  . . . . . . . . . . . . . . . . . . . . . . . . . 4,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 2.x  . . . . . . . . . . . . . . . . . . . . . . . . . 4,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 . . . . . . . . . . . . . . . . . . . . . . . . . . 5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 . . . . . . . . . . . . . . . . . . . . . . . . 5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l Melnikow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 . . . . . . . . . . . . . . . . . . . . . . . 7, 11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Features . . . . . . . . . . . . . . . . . . .  10,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 Rawlings . . . . . . . . . .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Page 20 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DHist Documentation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bble Page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Program . . . . . . . . . . . . . . . . . . . . . . . 4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.FDH . . . . . . . . . . . . . . . . . . . . . . . .  10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ve Kelly .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m Watch Software  . . . . . . . . . . . . . . . . . 1, 16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mNet  . .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. . . . . . . . . . . . . . . . . . . . . . .  3-6, 15-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S_SUPPORT .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 .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View  . . . . . . . . . . . . . . . . . . . . . . . . . 4,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View . . . . . . . . . . . . . . . . . . . . . . . . . . 4,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Supported 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ctor Capton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iX 2.75+  . . . . . . . . . . . . . . . . . . . . . . . . 4,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Page 21 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