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rontDoor Session Check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r Multi-line Operation with FrontDoor (tm) 2.02/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c) Markus F�rst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multi-lin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FrontDoor/noncommercial more 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r must toss your mail in the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es? Then you need this littl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PACK MAIL WHILE FRONTDOOR IS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is situation: You are tossing a mail archive whe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lls to get his mail... At the same time your tosser trie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 to the archive that is just being transmitted. At best, th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er fail to add the packet (in this case, the packet is not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chived next time). But, if it is added to the arch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still active, the packet will be lost, because FD delete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how can you avoid this situation? FD 2.10/commercial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operation while FD 2.02/noncommercial has NOT. Therefo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hat allows background tossing while FD 2.02/nc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ere is a chance: FD creates temporary files in its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enough information about the current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HECK will be installed between your tosser and your arch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to those temporary *.FDC files and determines if a mai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 session or not and calls the pack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what I tried to explain: No matter -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CHECK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CH.EXE to any place in your DOS path (or where your tosser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rchiv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your tosser's setup and place "CH.EXE" before any pack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re is an entry      "lha.exe -m -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to              "ch.exe lha.exe -m -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your FrontDoor event setup. All events must be set to "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ly", if you want to toss while these event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t by pressing Alt-B. Normally, you should see an emp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except while FD is making an outgo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tossing, be sure that you define the environment variable FDC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PATH must contain a list of all your FD packet directories (look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TUP under global/filenames/packets if you are not 100% sure!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of FD, seperate the path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efine an environment variable FDCSEMAPHO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emaphore file to be created when not all mail could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this file BEFORE running your tosser and check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ossing, your batch file should check if the FDCSEMAPHO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ould, of course, also check if uncompressed mail packets *.mo?...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in your outbound directory) and restart the tosse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3 copies of FD running which use h:\out1, h:\ou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out3 as temporary packet directories.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OSS.BAT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T FDCPATH=h:\out1;h:\out2;h:\out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T FDCSEMAPHOR=h:\toss.n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:toss_agai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L %FDCSEMAPH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ASTECHO TOS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XIST %FDCSEMAPHOR GOTO toss_ag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ression program setup for your tosser will probab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Compression Programs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ag  Comman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) ARC  ch.exe pkArc.Exe -o -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) ARJ  ch.exe Arj.Exe a -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) ZIP  ch.exe PkZip.Exe -a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) LHA  ch.exe LHa.Exe a -m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) PAK  ch.exe Pak.Exe a /wa /s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) LZH  ch.exe lha.exe a -o -m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HECK has been successfully tested with FastEcho, Imail and RA-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your favourite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feel fre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 Mail archive in session (need not be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is value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CERROR. Example: set FDCERROR=13 produces an errorlevel of 1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is in a session. NEVER set FDCERROR=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Invalid usage (e.g. too fe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Pack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  Mail arch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   FDCPATH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entioned in this documen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cho          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il              Fabiano Fabris/Imai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-Echo            Roger Kirchhoff/Stefan 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without charge in a noncommerci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but the use of this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environment without prior permiss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use the program on a regular base you have to send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picture-postcard to the address listed belo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ay also send some other gift or even money (if you think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is worth it)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and encouraged to give this progra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to anybody, if you do not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or the program itself. Distributing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harge for passing the program to an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distribution of the program by professionals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olate one of the above restrictions) mus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laws do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questions and suggestions are apprecia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us Fo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slauer Str.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-8390 Pass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2:246/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+49-851-55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49-851-73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