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</w:t>
      </w:r>
      <w:r>
        <w:rPr/>
        <w:t>FDAKA v0.611� Public Beta Release 08/94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AKA (c) 1994 Copyright by Michael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(c) Copyright by 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KA - A Small TSR as an AddOn for Mailers with too less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FDAKA for more than 30 days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DM 10 or $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your copy, you will receive a 'KEY' and F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elay or beep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valid for ALL versions of FDAk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First, Last)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address 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      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&amp; Country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te     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BBS   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ot neccessary to answer the following questions, but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al purposes and we would be happy to get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find FDAKA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AKAs do you expect to have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 support FDAKA by offering it for download in your 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by now. Please send this registration form as a CRASH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doNet-Addresses below and send the mone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ffeisenbank Reil-Burg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nummer..: 314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..........: 587 615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receive the money, you will get a registered copy of FDAKA via Cr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irectly to your system ! Normally the registration period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days, but it depends on how fast we ge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contact one of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Vogt                                   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FDAKA                                Beta-Tester, author of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ster of assembler ;-) -                and distribution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2:2452/401.5                          FidoNet  2:2452/3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ichael_Vogt@saeubrenner.Fido.DE      InterNet sid@rag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