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</w:t>
      </w:r>
      <w:r>
        <w:rPr/>
        <w:t>FDAKA v0.611� Public Beta Release 08/94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is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AKA (c) 1994 Copyright by Michael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(c) Copyright by Andreas 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KA - A Small TSR as an AddOn for Mailers with too less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ntDoor (tm) only has the ability to present a maximum of 10 AK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other system.  For many users  this is not enough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number of networks they take par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use this TSR you will be able to present as many AKA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the remote system, only limited by the size of your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its possible  to still use  FrontDoor (tm)  (because it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!) with having 25 AKAs fro example.  Now you can take p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networks, like FidoNet, ZyXELNeT, GerNet, VPL-NeT, S&amp;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SR eats up  less then  2 kb of your memory,  but it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AKAs you've written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copyrighted software owned by Michael Vogt.  This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main nor freeware. You may use this package for an evaluation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 days. After  this  time you have  to  register  FDAKA 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! Any other or further use of this software is strictly forbidde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result  in il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 FDAKA, please refer to LICENSE.DOC what includes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. This is for NONCOMMERCIAL users only !   Commercial us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ichael Vogt or an official FDAKA distributer/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 If your dogs dies its your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ult,  not ours!  Even  if the  earth stops  turning, we will _&gt;not&lt;_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 a registered executable file which will no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more when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- &amp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IBM 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rontDoor 2.02nc or 2.11.sw or 2.12.sw, FrontDoor 2.20/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y works on the following product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Mail 2.25+, D'Bridge 1.53+, BinkleyTerm 2.50+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l of Power 0.61+ but most of these fine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more then these funny 10 AKAs only! And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no need for this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SR will need about 1.5kb plus the space for st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KAs. This means normally with about 15 AKAs or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need something about 2-3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place to execute it, is the autoexec.bat/4start.bt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ur nice product is pretty simple. Just rea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nd then start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un AKASETUP.EXE to configure FDAK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llow these ru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Main-AKA with the domainename '@fidonet'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ease be sure to have this domainename mentioned in F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name of the textfile, what contains the list of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one AKA after another, as many as you want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very AKA there must be a space, behind the last AK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 space too, and the file musn't contain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sure that there is no return at the end of 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, run the TSR in autoexec.bat or something like thi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Vogt                                   Andreas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FDAKA                                Beta-Tester, author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distribution/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2:2452/401.5                          FidoNet  2:2452/3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Michael_Vogt@saeubrenner.Fido.DE      InterNet sid@rage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