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the  years I have watched a number of hobbies either grow 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whim of various governmental dictates. One that has  gr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inues to show promise is Amateur Radio. My monitor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y continues to this day although I have long since let my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se.  I  was  first licensed in January of 1959 so I have watc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nclusion on why some hobbies  are  killed  by  govt 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thers prosper is that the hobbies that prosper have goo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. Amateur Radio is, in many respects, analogous  to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 Amateur  Radio is strictly non-commercial,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service during natural disasters and other  regional 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  Their  PR  is  orchestrated  primarily (in the US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Radio Relay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  defend   Amateur   Computer   Communications 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al  regulation such as we see happening in every le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country  and  in  the  US  Congress  right  now,  we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organize!  We need to maintain a high public profile that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blic service. State and Regional PR groups need to form.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o  be  put  in  place to add communications of a publ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and an emergenc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think of many projects that satisfy these requirements.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fairly  easy  to  implement  will  soon be implemented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ympia area. It will allow netmail (routed or direct) to b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node  to a central location in Olympia where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ax and sent to a phone number that is placed after the word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"Subject:" line of the netmail. This allows anyone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cess to netmail to  be  able  to  send  faxes  to  any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 folks.  An added banner would provide "advertis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fully integrate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GFAX140.ZIP FAX140B.ZIP LOGECHO.ZIP FEX_100.ZIP NETMGR98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setup is included in FAXG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which may be FREQ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hoping to see this system set up in all State Capitol Ne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C as well. EVERY local net could easily add thi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this public service throughout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 the  setup  info  for FAXGATE including the confi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It needs to be opened in  the  same  directory  as 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s in. I set it u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FAX\ as the directory where FAXEXPRT, NETMGR, and BGFAX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BBS\FAX\DO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BBS\FAX\FAX-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BBS\FAX\FAX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BBS\FAX\HOLDARE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BBS\FAX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rectory  and subdirectory names need to be changed a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. You also need to tell NETMGR in the FAX-IN.CF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o  find your regular *.MSG Netmail Directory. Chang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etc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is designed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BGFAX140.ZIP  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FAX140B.ZIP    Updated BGFA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LOGECHO.ZIP    Utility for making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X_100.ZIP    *.MSG/Hudson/JAM/Squish==&gt;FA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NETMGR98.ZIP   Net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rked with a * are optional.  BGFAX is used for conve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s  into fax format  and sending  them, but QL2  c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.  LOGECHO  provides  additional  log  support.  NETMGR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EXPRT  for extracting  messages  from  message bases.  FAXEXP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built-in capabilities that work but ar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ote that some of the above programs are shareware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gister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mudge [jmudge@wln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352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:9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