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 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node 2:241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 is a quick and small utility that gives your user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as if you press alt-r while frontdoor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 expects a path given on the commandline where it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TIC.ANS and ACTIV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 reads the information given in the file LASTCALL.FD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ontdoor every time a call comes in. ACTIV firs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ASTCALL.FD. If not found it search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enviroment variab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ample of a ASC file output from AC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 Vers. 1.0 (c) '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Today ����������� Yester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bound mail calls                 35 �         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bound mali calls                 5 �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uman callers                      14 �            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sent                         65 �              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stes sent                   3240657 �         28294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requests                      23 �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received                     54 �         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tes received                 605416 �          770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d sessions                 39 �              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ed sessions                     2 � 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[Enter] to continue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run ACTIV every time a human caller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. My bat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 C:\Quick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B9600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to OPU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asily patch the program to run with Opus. Just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.EXE for .ANS and change it to .GBS also change .ASC to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