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y detailed) History of BinkleyTerm 2.60XE/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Hoerner's lots of nice changes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ffen Motzer's changes up to now (mainly ASYNC / DT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JW: minor fixes to Robert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 confusion between Robert Hoerner (RH ?) and Rudolf Heeb (RD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?). Maybe best is if Robert and Rudolf verify / correct this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bug: no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970119: no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9701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mistake in inclu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async.c so, that #define NEED_OS2COMM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#include and compile async_os.c instead (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in two lines, simply change the /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the remove of always "SET TZ=GMT0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copy error (emsilog/password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a newly again introduc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all time_release()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bug in displaying "other side has cha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that CPS:26000 bug, that came from wro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ix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BT2.60 code worked only, if a transmission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"some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19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ce rate was not displayed when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noop was still not implem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19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OMode support added for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_time was set to rescantime instead of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supported config-lines were not display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119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/ rsp chan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ittle, but nasty bug in hyd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uff diffed wrong (DO NOT USE -b -B as diff opt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21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file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124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`renittime' const overflow/truncation (with uSoft700 16bi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-checked many typecast &amp; signedness warnings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casts whe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s differentiation between CSet/2 and VA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s some #defines missing from CSet/2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obsolete TBBSLis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obsolete Version5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124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gly hack to temporarily adapt prometer window to new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one vertical line between upper three windows of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eter module should better use the _Dlg functions of R. H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125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s emx-compiled os/2 versions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22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define NO_THREAD added to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24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pipe did not compil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25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your MAKEFILES before patching this d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hanges of makefiles for VAC and watcom (OS/2)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ion handler for OS/2 (#def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all PM related functions to a separate DLL, which is load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binkley to run without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#define LOAD_PM_DLLS to activate it. If if works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is be the default way to call PM functions,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"chat available" information behind sysopname in recent act.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changes concerning fsent and changed (at least temporary) Z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..\doc\fsent.do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\doc\new_user.doc updated. Please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s for binkpipe and bink_pm.dll created ( in ..\os2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frequest routine leading to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nneccessary skip_blanks() calls from bt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call c=skip_blanks(c) in a "case" of the big swi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lready been done before the switch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bmvacpp.mak to use async.c / debug infos / profile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version string to "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27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modem.h commented (i took the original zmodem.h to copy th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changes ma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all (yes, all) warnings from Borland C 3.1, Watcom 10.0, VAC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care not to introduc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ROZEN" msg to IP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Spawned" msg to IP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rrect NoHundredths behaviour for 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128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default from version6/newnodelist to version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`version6' aka `newnodelist' type nodelists are out-#define'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6_LIST' now as a default. the according config stat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aning/function anymore and the code for them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unless you define `V6_LIST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to say so, but this only cuts approx 2k from an usoft dos ex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updates to em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29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.c is now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does not disconnect from pipe anymore when frozen -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29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fix in pip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129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oop_write was much t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m_proc.c fixed : afterconnect and mnp_filter did not work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28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makefiles will be DIFfed, too. Save your's before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are not diffed, but that should replac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tio.c  replaces    excep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_pm.c    replaces    os2_p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would have been unnecessarily large if i would have diffed it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1 fil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mcp32.dll and bink_pm.dll are loaded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functions are available "on demand" and one doesn'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binkl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some type casts especially in timer.c and misc.c did solve the "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" in DOS. The timers in fact run arbitraily 'cause wro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issing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rong types of (near/far) pointers (mea culpa) correctly c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SERVER.DLL cannot be loaded *and executed* with the new "load dll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succeeds with that: it would be great! I'll not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fine and traps gloriously if called, the same problem why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ERGE code to bink_pm.dll. Maybe an "interface" dll w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NSERVER,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outine now really displays line number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Watcom... it doesn't put the information abou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 into the exes he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more then nothing and works with V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7/97 23:45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 : c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resse  : 0006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r in :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: 00000001, 0097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ul (interner Name): B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ul (Dateinname)   : J:\BINKSRC\OS2\BT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bject # 1 an Offset 509a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Line# 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ublic Symbol : 0001:00050114  div  (E:\BUILD\RT\SRC\DIV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Source Line   : 0001:00000043  line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    : Ung�ltiger Zugriff [Art: Lesen von Data:009702c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31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"can't open (null)" in terminal mode ("give number", but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SNSERVER support completely and installs Steffen Motzers pip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hanges, to minimize memory useag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bug in Do_Edit when displaying "-all-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s without errors with BC, Watcom, 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131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n screen save mode we would get a problem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: large log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1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mailer.c : display_life() did not wor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202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do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ltClock" replaced by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D removed from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los' name is now Sanz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bound.c: replaced large constant "        "-strings with tw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"-strings (frees about 500 byte in 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UE and ASC capabilities of hydra protocol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them again by #defining HYDRA_UUE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#define HYDRA_UUE does both enabling UUE and ASC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s buffers to the then necessary (large!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erfluous "Application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bsolete "Zone", "Aka", "Point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bsolete "NoZones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ange check for V7 cost field (solves potential 16Bi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cost = -1 /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CP / tasklist messages for outbound rescan /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linking cursor after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lt-S (if you gave no path/drive, first letter was dupl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sending ..." corrupted Transfe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displaying this message and changed status log entry from &gt;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04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config statements (not recognized any m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ult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code for the following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O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ult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aves aprox 700 bytes on a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318: - Has yet to be cleared. Not inlcuded yet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4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ystem not found' was not displayed correct i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tringrep !"string" &gt;"string" to suppress some logfile-entri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ial_modem() : 'NO CARRIER' or 'NO DIALTONE' were not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receive_exit: any stuff to do IN binkley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errorlevel exit may happen (mail flag, aftermail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sc. "cosmetical" bugs in Zmodem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blanks (instead of leading '0's) in c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0206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Are you sure ?"-bug in terminal (answer was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6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'outbound reading bug' in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7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_pm.dll cause exception in _crt_term() when more tha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nkleyterm was loaded and exited in the same order they were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bject # 1 an Offset 23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Line# 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bug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_ufree + 51 and _umalloc - F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rtext    : Ung�ltiger Zugriff [Art: Lesen von Data: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0702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'm trying to catch up with the current source and mix my stuff.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yncronization is quite expensive so I will never let this happen ag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missing parts of the callback stuff, and added a new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st part. I still have some things left but mixing them now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isky as we want to release soon. I will add my .PKT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FRoute, though. They are 100% tested and are reliable, and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oil anything in Binkley. What I want to do is ad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ViaPKT (originadd,destinationadd,from,to,subj,body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assword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ViaPKT (AKA[0],AKA[0],"Binkley-XE",syso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word mismatch wa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word mismatch calling node 2:341/70 - expected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 if the actual variable names don't match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JW: suggestion: please name this function "CreatePkt" and do it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we can use it for other "notification packets, too. Then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WErrorWarningPkt(...) using this CreatePkt function a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INTL/FMPT/TOPT klud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 CALLBACK callerI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 from callerID comes, it is rejected and all mail for 'n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crash. If there is no mail, a .CLO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003413782005 2:34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03413782005 (that's me) calls, it is rejected and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cost and event configuration applies. If call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expensive or the event is set to receive-only (o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don't allow calling), BT-XE will *not* call, but still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define MODEMCID or callback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member that callerID is used only to identify the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used to call back is the nodelis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seRingingCost &amp; ModemCostReset. If used, the cost tim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fter connecting but after the last str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CostReset is received from the modem (or after dialing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). If the modem is able to return RINGING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keywords, as it will result in BT-XE knowing exactly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costtimecorrection still applies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o 0 if UseRingingCo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ging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ostRese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odemIgnore 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JW: comment: this gets a bit confusing meanwhile. Maybe we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t without new Binkley.Cfg keywords ? Or does this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abl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08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fixes only of concearn for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`xe_user.new'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0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xe_user.new : 'SharePort' and 'ModemRing RING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99718 (includes AW020421, except os2_pm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martBi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MSI.C to forbid Janus or Hydra i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ther "SmartBiDi" is configured and we are the calling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hing to send to the called address (i.e.: we're p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we are the called system and have nothing on hold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we have "noPickup"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zmodem will be the fastest method (100 percent eff, whilst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nus have only 95 percent eff.) and is choosen. Si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means that EMSI knows nothing but the called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ed system might have other AKAs, too, for which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il on hold, the statement "SmartBiDi" is used to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in case we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ile implementing smart_bidi, i found and removed a bug in emsi.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(and did) lead to that the called side told the caller "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", but in fact switched to hydra. The error was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pabilities nor remote_capabilities were not mask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ut all protocol-bits remain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ged Alex Woicks code to set the Netware Server ti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AC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ged btconfig.c to use less code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cosmetical bug with binkpipe ("Last:" field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cosmetical bug in pending outbound: scoll down scroll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1002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have finally updated XE_USER.TXT with the callb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from the last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d the .PKT interface. I have an exams every day thi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ouching the source code a lot I have deci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oMsg keyword to test the code with something trivia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xams. I think the interface is rather easy so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warnings for password failures and the lik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do regarding this .PKT stuff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dding MSGID. It already adds  tear and origin lines 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required kludges for netmail. So it is (should be)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with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ed in BINKLEY.DEV, three functions are used to write to .P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PKTh *CreateMSGinPKT (char *dir,char *fromname,ADDR fromaddr,char *toname,ADDR to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ar *subject,word attribs,char *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ToPKT (struct S_PKTh *h, char *fm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PKT (struct S_PKTh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S_PKTh contains the file handle and the info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origin line (ou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quite straight forward so I won't comment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sgs.h for available attribute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ding a paragraph, use \r only, do not use \n (or a combo of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SGinPKT returns null if it can't create an unique .PKT fi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that the 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10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s `Rev3' config word and obsolete revision 3 type foss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s `xe_user.new'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970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oc for SRIF and HydraMsg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12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s MSC700/800 stuff; now a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i386 16bit dos exe with MS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7-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be shocked, the diff is this large because of the doc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/spac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reviewed /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Watcom's makefile to be able to create overlayed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wlmanpre.cmd !!!   (the second time,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things (asyos2v1.h, async.h and .c) to be abl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1.x (not jet finished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opt and EXTopt no longer keep the string (e.g. "spawn") but onl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. This saves about 8 bytes of memory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environment variable BINKLEY is set then this is binkley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Otherwise it's the current directory. The config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binkley.ban are taken from binkley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 parser: Binkley now checks if the given file nam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(drive:\path\filename) and does no longer simply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"UseComplete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BBS Batch" now always exits with errorlevel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rrorLevelShell" now works for the funktion key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rrorLevelShell &lt;errlvl&gt;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made include.h a little b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tmsgs.h: watcom doesn't like 0000001 and so on at all... it get'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ctal numbers -&gt; stripped leading "0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ittle function "errl_exit_shell" to remov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 no_longer_alive to delete I_ALIVE upon al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language.txt for use with editors that strip trailing blan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\b" instead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_pm.dll is now searched in binkley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ssing \n to error message used by share_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21414: no *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214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doc updates, some EMX warning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214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 binkdlg.c (removed GetFromDl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btconfig.c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15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_to_msg() was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ingingCost/ModemCostReset wer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UseRingingCost' not necessa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15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t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H's SmartBidi behaviour, so that if SmartBidi is unused, BT-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: Please think over if SmartBidi is a good thing, as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ome disadvantages if used and Hydra isn't that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Roland Schiradin's BT-XE document sources (german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version) - if you find bugs, please send diffs as us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enter your personal record into doc\devlist and send a d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18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bink_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was sometimes sending answer_string ('ATA|') after hangu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t : timer 'waitfor_line' was not runn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: PMSnoop can be exited and (re)started at any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e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20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to SnoopPipe is now much fa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a thread with DosSleep(1) to become available does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too much - now I use a UnnamedPipe as a circular buff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server-thread (the UnnamedPipe must not become full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22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LevelShell &lt;err-no&gt; post \sem32\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used to post an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rver/client program for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noop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23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pip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23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pip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223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m_online()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18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config statement `NoFullScreen' (not recognized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run in line-oriented output mode. i ho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introduce any err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little oth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`Canonical Binkley-XE Developers Joke List' to .\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219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updates to *.DEF and *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0223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sc-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/sealing/barkrequest fixes and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eceive/zsend debug code and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y complete new binkdlg.c: now delay in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ffen: you used a pipe, so i felt "forced" to use a queue  ,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9703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LevelShell &lt;errlvl&gt; poll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1602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the debug stuff for the ringingcost keyword.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eems to work just fine. Talking about ringingcost: Whoev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thought that it would be a nice idea to use ModemCost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t made a wrong move: RINGING and other modem string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at, so people with standard modems shouldn't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at's why I added a ringingcost! I haven't added it bac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 are only written if StatsToMsg is used :-) Sorry for that lap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changed the .PKT interface a bit. CreateMSGinPKT now exp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rameters: The origin address for the .PKT and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PKT. So they can now be different than the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Also a optional (use null otherwise) pointer to a tm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so one can use a different date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ToMsg now accepts a third parameter which is the password for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ynta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ToPkt origin_AKA destination_AKA|echot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AKA is not only the origin AKA for the message but als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d destination* AKA for the .PKT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ToMsg 2:341/70 2:2453/97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.PKT from 2:341/70 to 2:341/70 with a message from 2:341/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53/970 with the passwo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GID is now added to messages. See source code for an explan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started the colour support. The colour is defined in the str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define his favourite set by editing the language file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` (as usual with escape codes, `` writes one). After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s writt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`red` POLL `white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exactly what do think it do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 after the colour is optional, i.e. "Entering `red POLL..."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vailcolors[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black","blue","green","cyan","red","magenta","brown","white","g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ightblue","brightgreen","brightcyan","brightred","br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llow","brightwhite",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I have had to change sbuf.c a bit: On scrolls, it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for the new line, but not its attributes, so it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from the previous line, which of course produced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Since there is no default colour to use for it, I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The attribute used for the last fill is sto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tructure and used for this scrol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 includes NO changes to the language file because I thin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ot like my chan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note: The scrollback buffer supports colours just fine, *b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possible that a line takes more bytes to store th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, for example `red`hello`white` requires 17 bytes bu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racters. So allocating 'screen width' bytes to save each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nough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"ReadLog" feature more safe. Shouldn't crash any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og format is invalid (e.g. if Maximus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brightred colour to severe error messages (PW error 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d requests were broken - fixed by removing mailovly.c::n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apting cache.c::netsize for cached/uncach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tion: new L event flags (only "L" is not valid any m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 : compares with cost index (V7 "RealCost"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 : compares with cost[cost index] *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: compares with cost[cost index] * (estimated transf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L handling in BT source a bit more "explic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C* &lt;-&gt; RC$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ayout of event display in "Transfer Statu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mail for a "Hold"-listed node, Binkley showed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("NO DIALTONE ..."). Temporar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SI.C::EncodeEmsiHeader (removed superfluous strtok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caused outgoing calls NOT to do ZedZap (e.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21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made by this diff (short, long version se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adaption done by Alexander Sanda - Details please see doc\win3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06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async_os.c caused binkley to trap in ComTXBlock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llscreen from c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07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ted change in com_online (SM030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s2\ibmvacp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06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minor fixes to make XGA source level code compil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uSoft7.0/8.0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AfterBadConnect: maybe problem with DOS version (compiler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unsigned int. HoldAfterBadConnec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AfterBadConnect 1 is the s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MOVE_OVERLAYS to OVERLAYS, Watcom doesn't know "moveapi" (b_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keyword: term. Starts binkley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em Window. Can be switched off and on with Alt+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: ShowModemWin. Switches on Modem Window upon startup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title will be changed to "Terminal" in terminal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's still using those nasty TABs! Kill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uf: lines are no longer wraped around (only in cha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om make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eb=code to compile with /dDEBUG (first compile btu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make /f watcom.mak btutil" and then compile binkl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make /f watcom.mak deb=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old optflags "Snoop" and "INTERNAL_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all values of variables to lower case (not os=OS2 but os=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overlayed version: moved some object files from overlay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/dEXCEPTION, doesn't work (seems as if watcom's compil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odeview debug information even when compiling with "/h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with "debug codeview option sym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now possible to comp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trap if there are not enough lines in recent activity dump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al: title of recent activity window shouldn't be remov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itching on/off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allocated memory for chat windows will now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modus: added time to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added missing */ to sbuf.c::stripcolo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09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minor updates/optimizations for EMX compiler and in prome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3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vent behaviour setup screen, press alt-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30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YNC_NT.C and COM_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pted to use NTCOMM.DLL. Note: The header files for NTCOMM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issing. I'am waiting for some Copyright hint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ott Du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moved old (stock 2.60) Win32 comm stuff, but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Fossil comm routines. This is a compile-time option (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USE_WINFOSSIL to get a executable which supports Win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nFossil is completely untested. I really don't know,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do some investigat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oop support for Win32. This includes changes in severa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likely to activate snoo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DRA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N support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FOS_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ALT-Y &lt;&gt; ALT-Z bug. No more need to change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can now display 'DCE: &lt;dcerate&gt;' instead of 'DTE: &lt;dcerat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window: changed color for incoming msgs... if you don't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hange MW_SENT and/or MW_RCVD in s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bugfix (used || instead of |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parts of mdm_proc.c: everything sent to modem including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are now done with mdm_cmd_char. This is nee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ndow gets all information sent / rela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window: does no longer scroll the contents of the window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buf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had to change sbuf to do exactly what I wanted it to do... that i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if allowed and only wrap text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14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artly reimplementation of prometer bars using new CS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unctional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15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'd reimplementation of prometer bars using new CS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irectional protocols are nearly done, but when using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ydra, stuff is written by them in the filewin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metering bar stuff. i phoned with TJW rec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greed upon that he will do the necessary clean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tuff to complete the transition from PRO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 (current session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1617,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`Do_Poll_Packet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emx make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18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'd work on progress bars stuff; new keyword `NoProgressB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active when source compiled with `CSS' defined)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ess bar display (default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11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oop-pipe does not display color-control-string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bink_pm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_pm.dll caused exception in _crt_term() when more than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was loaded and exited in the same order they we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1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net_problems' was set by errors but never cleared : 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expected 'lost carrier' while emsi/fts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970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NoTra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makefile for ibm cset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160320.doc (misc *.dif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fixes.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L" event flags break currently running cfgs.       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goes to an endless loop if a frequest cannot be served.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unix_time() must be "time_t" (and not "long") 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doesn't compile without /DCSS                             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too much changes between last XM.dif and my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ppens that i did not diff the complete fix. Sor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de in async_os.c is more "handy" (log_to_file)       *up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"sendbanner" routine (still emsi aware)          *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170321.doc (misc *.dif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trapped with no events defined                        *fixed*     sched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315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: modified stuff concerning the modem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.c: modified the creation of the announcement string.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.h: modified PRD_SH_PRT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: added a #if defined(_Win32) to activate Snoo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ve forgotten this with my last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time(): added _timezone. Removed _timezone from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ting timestamp for BTRESCAN.D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50.mak: Changed makefile to support CSS (PROCMETER removed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s (evtsetup.c) added. New target: btuti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uncs.c: set_prior() is now VOID. I had forgotten thi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my compiler started to complain; seems that somebody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totype for set_prior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, chat.c, mdm_proc.c, b_sessio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hanges to make the chat windows aware of an exis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See the changes in misc.c, mdm_proc.c and b_session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m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m-activity-window-does-not-go-away-during-sessions" :-)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se changes carefully. They _do_ work her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reak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the scrolling logic somewhat, becau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ponse messages from my modem. NOTE: regar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316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oot.c:  Added semaphore capability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/sem.c: sample client/server (like os2_sem/tos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3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work on the CFOS support. What I have done so fa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ven though it isn't very us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, and there are not in my code but in L�der's.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told me that he hasn't tested the CFOS/2 appendage.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turn AX=0 on success, it is returning AX=size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which is supposed to be in 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dd CFOSLine to your modem configuration.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PS rate right from CFOS at the bottom line. I'll of cour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other info provided by C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anyone can tell me how the hell to access the ID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 (swapping the offset and the segment words as append.doc suggest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EEN-B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 caller-ID recovery from CAPI. Please read XE_US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quite long)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21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bug in send-file input box when doing multiple fil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20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: being rejected doesn't work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22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: being rejected doesn't work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al change: moved "Status" window between Recent Activity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so it can be "merged" with CS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Elapsed" into C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"cosmetical"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24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bug code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cp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defines: BTPE, CSS and P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uped modem commands together into the structure modem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FreePoll and CallBack structs into NodeStruct, removed callb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OSMonitorStart needs maxcomm.dll! Removed when using internal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sync_os.c for Watcom to be able to use precompil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_NOT_ COMPILE ASYNC_OS.C BUT ONLY ASYNC.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nfig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cfg_CopyString / cfg_CopySlashString for all pointers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needs to jump to badline or to print general errors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but only return the type of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QueryNodeStruct() to reduce duplic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inloop of handle_inbound_m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version generation. As time was compile time it did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Now we've got a version_type (as before), a version_base (XG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) and a version_modified (put your name sign here plu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you like when you modify b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new colors (add at the end of Colors in Cfg) for modem window: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eiv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ley checked for key strokes while initializing the modem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formation after sessions. Now this is only done while answ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 window scrolled too many lines, because CRLF wa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Now LF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ley now accepts multiple init strings for mailer and terminal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up to 5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ley now allways checks for OK when initializing the modem. If no 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the init string will be retransmitted. After three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NoOK will be call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PreAnswer &lt;string&gt;. Let's you setup the modem befor ans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Binkley will check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CallerID &lt;nodenumber&gt; &lt;callerid&gt;. Let's you setup a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de. Used for FreePoll 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Poll and Callback NO LONGER EXPECT A CALLER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erID, CallBack and FreePoll: YOU MUST USE "ModemCID &lt;string&gt;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ND THE FEATURES USING CALLERID such as FreePoll and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WindowTitleFmt: do NOT use this keyword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. DO use it WITHOUT parameter to use default title forma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parameter to use your own tit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28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ts of little fixes to make it compile/run 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of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smetical fix for css stuff (in languag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iscontinued emx omf-obj-format support, please delete .\os2\emxom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ncluded in this archive is an edited warnings list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 *after* this diff has been applied: file `xgc_warn.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quite interesting warnings which IMHO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i didn't really investigate on them so far, so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se warnings (except the silly on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and better cosmetics in CSS and Even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display should use a bit les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t todo: Up/Downloads in terminal mode don'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also use CSS displ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0329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"Last" in "Today at a Glance" by "Size I/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329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s progress ba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c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unused variables /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ded #ifdef PROMETER in prometer.c 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ke freepoll; should be fixed - please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config.c: TaskDir was only copied (ctl_string) and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l_slash_string)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3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pleted CFOS support, including on the f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removals (see 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SEEN-B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the ability to skip files in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SS display, concerning the "total" values: until y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count of completed files were added / display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/bar. E.g. if you had 2 files to 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 99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otal display didn't show anything while the fir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ent, but when this file was completed, it "jumped" to 999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hanged to honour currently transferred file's pos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don't "jump" any more, but (normally) continiousl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small files upload.c / download.c into b_term.c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ke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CSS" #define / #ifde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display stuff changes related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mode (when doing up- or downloads) now looks like mailer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as able to use the same output routines for both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3015: - not included, was already done by Carlos AFAI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3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capi.c (AFAIK there is a bug in one of the TELE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331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ca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turncode for timeup() and longtime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CSS display: after a file was sent, it was double-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40121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401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ied get_emsi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401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ied get_emsi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4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kipping now 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s freepoll 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MSI experiments selectable via #define - see top of EMSI.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ritical changes are #define'd, maybe critical changes are #undef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3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s XGD level sources compile/work with uSoft and EMX/gc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3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some optical buglets and updates emx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99%, 1 byte missing" (instead of 100%) bug in 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4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ErrLevelShell bug (was only present in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tarted work on 32bit protected mod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0404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#ifdef's added to callerid.c and prot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SS percent calculation long overflo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X log read problem (".020" was displayed as 1/100 sec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d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 (CallerID, Conditional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changes to be able to compile with Watcom (makefile, extern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atcom to typesize.c (BTW: the part for Watcom should work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il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lit status window and current sess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little changes to btconfig.c (cfg_condpoll) - made CallerI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/dCACHE to Watcom makefile (seems to work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5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urther work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d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acheHold bug - see BINKLEY.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janus.c::through() to use MSG_TXT(M_CPS_MESSAGE) and not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This removes the double %% in this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d_mr3p: not hatched, MR had no time left. This "doc" is from 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ilFlag bug with no file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allback /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modem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EMSI / send_WaZoo debug messages to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efficiency" / remaining time to calculate with 8bits/byte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0bits/byte (async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fied through() (Janus, Hydra) and throughput() (X/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MOH miscalculation with *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3175 problem in cache.c (if you use Cache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duplicate pkt names if invent_pkt_name is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today at a glance" window (cosmetic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-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compile information. Please change you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CO_NOPT if you compile a non-optimiz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CO_OPT  if you compile an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unused msgs from msgs.h and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btutil to skip #??? in language file (needed to number all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umbers to all msgs in language file for easi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iven CallerID now only needs to be a substring of th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by a caller and no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FreePoll did not reject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chars for progress bars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-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ple callerids p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04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istory window. Fixed stats logging to echo. ZModem file-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AX and BBS calls are displayed. Note that I do *not* use 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ax receiver but BGFAX. So faxes received directly by binkl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ed in the history file (BTW: It is called ALLTASKS.HST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someone using it please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BGFAX.C imports the log from BGFAX into the history file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include compiled exes for all versions into a HISTORY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include importers for Maximus and other BBS or fax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once we or someone else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.C imports LASTCALL.BBS (generated by RemoteAccess and other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ASKS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istory file should be released with XR5 so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I know that some of the data that is stored in the histo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(for example the cps rate) - the idea is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ource for stats programs, that currently have to u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s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mail, the given address is now used as the origin of the PKT *only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LWAYS the main address of the system.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urity problems with som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412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parsing of 'post \sem32\[sem_name]' in mailroo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418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IOCTL_DEBUG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s2\ibmvacp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9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s XGE tree compile using emx and uSof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09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opt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12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de a temporarily ugly hack to display graph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leading/trailing blanks in th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move alle the blanks in the caption strings RS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1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optical `schnickschn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14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ork on window captions is finished with this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15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c cleanup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rop the makefiles in the appropi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_mr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Carlos' history import prgs to their own directory named gethist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rc\getbgfax.c and src\getr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nums for config parser to be able to use sam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iler s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keyword: DTRHigh - use keyword "Busy"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dem handling: modem should be initialized after ea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, aftercall should be called before initialization afte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aling does not yet work as it should: you can break i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ut imho only esc should do that. But as dialing code is a m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so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tested: cfos cost and callback / freepoll (call rej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files should now only be deleted if session wa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some functions (removed gotos, added retur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 window isn't removed any more when a mailer sess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fine: HEAPCHECK. Define it if you like binkley to do hea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lways disabled t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HangUp. Used only (!!!) to hangup the phone (send CR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, raise 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german docs in ma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\ideas\v7_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7+ support added to version7.c, keyword extension "Version7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gan implementing support for ,U,Txy flags as in FSC-00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CPS measuring resolution to 1/100s (and removed the lower /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alues in [] - as they are pretty useless with 1/100s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42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s XGF sources compile with uSoft8.0 for overla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4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(more or less) complete stats screens. Press Ctrl-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to select stat page. The stats screens are based on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file therefore the more time you have been using a B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the better the sta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keyword autochatopen. If used, the chat window will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 remote types something (so no HCON: lines are lo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atopen also disables computer-generated beeps in chat (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out or close or what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atLog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directory where chat session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work on a chat-based command interpreter. It will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and the remote sysops to do real-time reques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or freqing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now, you may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tloc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the chat session. ChatLogDir must be us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some more (useful) commands as soon as possible (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things that can't wait because I'm abou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in a special envir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deExtr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"link" a node with a directory. When the node connects, B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nd delete everything in that directory before the usual 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?UT stuff. Most of the people will have no use for thi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if you wish to share the files to send to a n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and a FTP server, for example. Just set the ho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 and the NodeExtraDir in BT-XE to the same path. The us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s stuff with the most convenient method each time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..Of course, a utility to move .?LO and ?UT files to the rem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a handy tool if you plan to use this :-) I'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(=one that does more than just moving files) on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make sure that files are not marked read on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not be able to delete them and will try to send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running the DOS or Windows versions, be awa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happens if the directory has subdirectories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try it and notify - don't expect someone els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version will just ignore them so you can build a tre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erver or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V7+ routines to autodetect v7+ DTP offset presence w/o bit 15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hydra's calls to through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is started now when finfoack is sent /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is stopped now when eofack is sent /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ter measurement method than the one used befor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a bit lower throughput CPS values, because one "ack"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in the time interval that'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small files, this method should give much better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-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5 PreAns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 will hangup after uucp exi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ase of modem faliure while initializing the modem or sending Pre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pawnNoOK: Binkley will abort after second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wnNoOK: Binkley will retry initializing the modem after SpawnNoOK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ils, too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-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how_session() to show dial and xf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mdm_proc.c :: update_ipc_status(), does same as show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unction calls before and after b_spawn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functions were called two times or even three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functions to b_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trupr in errlevelshell - some programs hav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posting semaphores binkley behaved like exiting or shelling (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gfiles, even said it would exit in IPC_SetStatus) 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-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 to b_sess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an windowed / buffered terminal mode with internal ANSI/VT1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02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ing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0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vision by zero bug in sta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/MR/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 age calculation problems in outbound and maxbsyage code (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with all lines rescanning at the same time and strange 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tbou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: if you want to know how old xyz unix timestamp is, then us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: age_in_seconds = age_seconds(xy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voids the common problem with xyz being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n underflow in the unsigned calcu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SI to correctly remove dupe AKAs (there was still a dupe called_ak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aka==called_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pening mode of flow files to DENY_WRITE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06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ed counter in pipe.c with a Mutex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07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ed_addr was not always backed-up in saved_addr in b_wazoo.c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called_addr (this caused a trap when the ca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a wrong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e doc\xe_prog.doc - if you have hints for other programmers,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 ... - PLEASE READ THAT REGULAR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0426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thoughts (expressed in C-Source) about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bbs (and maybe other things, too!) could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-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_INTENRAL compiles with the bbs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can now be set to "internal" (if compiled with BBS_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de is missing, so there will be lot's of thing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(not even produces errors, just dont say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de for some already implemented commands is bugg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duce errors (crash the systems or produce SYSxxx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 is far from being completed. It may gener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Binkley to crash and does not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-bbs (test.txt) also contains some "bugs" (wro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. They are in to te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\bbs_ctra.c      - character-translation for bbs-modu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mmy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bbs_data.c      - global data for bbs (not much, dont 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bbs_io.c        - basic bbs-io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script2.c       - executor for the compi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script2.inc     - modified b_script.c that it mayb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2.c and replace the original script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re if this would be goo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\bbs_user.c      - accessing bbs-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\bbs_incl.h  - bbs-in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\script.def - description of the comp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\mini.txt   - bbs sourcefile, just saying "out of order"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is in use on my system at the mom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\test.txt   - an attempt to write something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\script.def - textfile, that describes th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e compil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mpiler.c, script2.c and script.def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piled files a bit different. The way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ould be newest (if I remember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_mr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return code of Send_Zmodem() from NOTHING_SENT to CANNOT_S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_GetReceiverInfo() returns ERROR which happens when ZCAN, RCDO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ieved from Z_GetHeader() - wazoo should now be able to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added ALT-V to help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cosmetical changes to statistic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help (press 1-5 to select page) to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-mr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ing was some kind of playing roulette... this should be more sav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can only break with ESC and no longer with eve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_modem() now reports, that the user hit ESC, so try_1_conn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es thi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 will now hang up and will be reinitialized aft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out while waiting for a modem respons is now ignored if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s waiting in buffer (no longer "RING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curity leak i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sequence of this fix, password failure msgs are logg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processing (before System:, Aka:, Uses: etc. is lo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5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fixes in history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work on an enhancement for freepoll: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, echomail or other stuff (and combinations of th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f-mr9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ual poll node (Alt+M) - it now dials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node dialog to present a default nod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node address is address under cursor (zoomed outbound)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window (normal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node address is deleted if you press another key than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chirad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519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nly makes XGG source tree compile with emx and u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dress input box functions are probab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0519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some 32/16 conversions for DOS16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g-mr1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in node dialo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in readdress fun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hange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freepoll (unsigned time_t difference problem,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hanges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g_eh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ome changes to the bbs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ped many bbs-variables (user.*, online.*, ...)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$a..$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 some bbs-timervariables (t0..t5) for user's fr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ped support for loaduser, save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d something to handle file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documentation (compiler\scr_user.doc and scr_def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if there are some "not implemeted yet" or simi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or source, it does NOT mean, that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ment allows the conclusion that the command already wor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0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bmvacpp.mak : NEED_OS2COMMS is correct - not NEEDOS2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ingWait: Binkley now accepts the next RING only within the nex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1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ed thread (hydra-sendthread) in async_os.c with Event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h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cludes new STATS.C module from CFS (dated 970519, 16:xx o'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urther work on 32/16 bit conversions. the sources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no warning at all using uSoft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u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h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bug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more option for watcom makefile: IBS (interna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 port is disabled now when shelling, except when we'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node add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h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nearly all LOWER_DTR() to modem_hang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CR from default d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ternative scancode for backsp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 cosmetics, this status window was pretty useless dur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inkpipe.exe from distribution archive, because it is no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ith new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h_e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tuff for the bbs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dded a local-mode for bbs, key: Ctrl-B from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VERIFY if the key is correctly added and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 even if bbs_interna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ed termwin_init/exit to prototyp.h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bbs-output. Well, looks at least as b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ew new bbs-script-commands defined, so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h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files in outbound was incorrect if there was more than one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one node/poin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ll of display_life() to function tim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swering on ring mor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dressing to same address could end in an endless loop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mailroo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3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fix hangup-problems and improve response time to keybo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ydra-sessions (e.g.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4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ll history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u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cbdj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 only:   supplies function to get largest free memory block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where displayed so far; i'll do this tomorr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ree stack &amp; free mem display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_t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 only: fixes address input box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705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a bug in CPS calculation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comments regarding stats in xe_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ry fix for REQ files not getting deleted with ZModem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hardcoded debugging messages "!...session" from b_sess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t event toggle removed - made NO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ssion:, Protocol: and Netmail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nus FREQs were totally broken and resulted in endless loops (wit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. Fixed (with SRIF support now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Janus' CPU-h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j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s XGJ source compile with emx &amp; u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"SysopNdx" -&gt; use SYSOP.NDX instead of &lt;nodex&gt;.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V7+ of BT-XE compatible with latest fastlst/2 1.99 beta and current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. There's still much to do, but it should at least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or progress bars with high volumes (&gt;5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errors: 0/0" from daily stats msgs as error counter ar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So better don't post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doc\ideas\v7plus-stuff and included latest draft in doc\v7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or stringrep also affecting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or cal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6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lemented _ungetch() for E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27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_hangup() is now used to hangup in async_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DCB-handling in async_os.c - this could be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outgoing calls was not updated, when the modem signalled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3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53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fix possible SYS3170/SYS3171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j_mr1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creen layou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k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s XGK compile with uSoft &amp;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k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optica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V7+ error logging ("V7+ enabled, but not detected")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V7+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 "notreleased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ts enabled by #defining REL_CAND (Release Candi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command line option, BT-XE will announce as Beta-X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this keyword, it will announce as Gamma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make switching from final beta to release easi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ta testers should please use this command line option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s not released - to avoid people doing useless, too earl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is define in any current makefile for OS/2, DOS and NT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I di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k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XGK compile with Watcom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+Watcom: no extra file for overlay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0531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al history importer for maximus 3.0x, internal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istory lastuser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history importer for internal fax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ra.c and getbgfax.c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importers to their own subdirectories below gethi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0602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n async_os.c wit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s in pipe.c and async_os.c are now started with _beginthread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DosCreateThread() (recommended by VAC++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k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 only: fixed "CursorRow" bug for cursor line request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vailable screen rows as reported by BIO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pdated uSoft make/batch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k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for node address box for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domain added to default for node address if not showdomains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yoohoo problem with TrapDoor and TIMS mailers (thanks to Bob Ju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0602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to fix "sem_clr: could not delete &lt;flagdir&gt;\BTRESCAN.FLG (rc=-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m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change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m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watcom make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m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t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kes XGK compile with emx &amp; usoft compiler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t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s stack overflow problem with GETMAX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l_t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(actually worked arround) a bug in the stats.c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fected the keyboard input scan of DOS versions: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every key twice to get it recognized. i do not know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de didn't work for DOS versions, but now it do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vision by zero bug in sta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gmtime call (-&gt; localtime) in sta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time bug in getmax3 / histo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define'd UTC_DIFFERENTIAL for OS/2 to keep BT from kludging TZ=GM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