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, parameters                          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abel&gt;                                   00 06 &lt;jum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tr &lt;str&gt; &lt;char&gt; &lt;str&gt; &lt;label&gt; ...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~ equal, dont care abou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: unequal, dont care abou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!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 &lt;val1&gt; included in &lt;val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tr &lt;str&gt; &lt;char&gt; &lt;str&gt; &lt;label&gt; ...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gt;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]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event&gt; [&lt;g|c&gt; &lt;label&gt;]  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ranslation                                04 03 &lt;trans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"&lt;string&gt;"                             05 xx &lt;string*&gt;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r &lt;var&gt; &lt;string*&gt;                         06 xx &lt;strvar&gt; &lt;string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history &lt;sssnnnnnnn&gt;                      07 0B &lt;sssnnnn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&lt;handle&gt; &lt;c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lls&gt; &lt;filesup&gt; &lt;filesdn&gt; &lt;kbup&gt; &lt;kb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ad&gt; &lt;pos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&lt;string&gt;"                               08 xx &lt;string*#&gt;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&lt;var&gt;                                   09 02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sysop &lt;var&gt;                              0A 02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modem &lt;var&gt;                              0B 02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 &lt;var&gt; [length] [LSDAPHU]                0C xx &lt;var-num&gt; &lt;len&gt; &lt;settings&gt;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: draw line of underscores (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: sp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: ditig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: alphabeti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: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: hidden (output only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: uppercase all inpu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&lt;numvar&gt; &lt;string-var&gt;                    0D xx &lt;numvar (bit 7 not set)&gt; &lt;num of string-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 &lt;string*&gt;                             0E xx &lt;string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lose                                      0F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ition &lt;numvar&gt;                          10 03 &lt;var-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oto &lt;numvar&gt;                              11 03 &lt;var-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uncate                                   1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neread &lt;stringvar&gt;                       13 03 &lt;var-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neinsert &lt;string*&gt;                       14 xx &lt;string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nereplace &lt;string*&gt;                      15 xx &lt;string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neremove &lt;num&gt;                           16 06 &lt;numeric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                               1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                                    18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onkey &lt;num&gt;                             19 02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                1A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&lt;type&gt;                               1B 02 &lt;emulation-type: none, ans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carrier                                    1C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arrier &lt;label&gt;                              1D 06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label&gt;                                   1E 06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       1F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time                                    2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allsent                                 21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info &lt;nv&gt; &lt;sv&gt; &lt;nv&gt; &lt;nv&gt; &lt;nv&gt; &lt;str*&gt;    22 xx &lt;var-num&gt; &lt;var-num&gt; &lt;num-var&gt; &lt;num-var&gt; &lt;num-var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infotext &lt;string-var&gt;                   2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infosearch &lt;string-var&gt;                 24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rdate &lt;num-var&gt; &lt;str-var&gt; &lt;str*&gt;          25 xx &lt;var-num&gt; &lt;var-num&gt; &lt;string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&lt;nv&gt;&lt;nv&gt;&lt;sv&gt;&lt;sv&gt;                      26 06 &lt;vn&gt;&lt;vn&gt;&lt;sv&gt;&lt;v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list &lt;nv&gt;&lt;nv&gt;&lt;sv&gt;&lt;sv&gt;                  27 06 &lt;vn&gt;&lt;vn&gt;&lt;sv&gt;&lt;v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file &lt;nv&gt;&lt;nv&gt;&lt;sv&gt;&lt;sv&gt;&lt;str*&gt;             28 xx &lt;vn&gt;&lt;vn&gt;&lt;sv&gt;&lt;vn&gt;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file &lt;str*&gt;                              29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are the functions from b_script.c. maybe they could be execu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rom the new script in some future version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&lt;protocol&gt;                            xx 03 &lt;char(uppercas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&lt;protocl&gt; &lt;filename&gt;                    xx xx &lt;char(uppercase)&gt; &lt;filename&gt;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&lt;value&gt;                                   xx 06 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 &lt;string&gt;                                  xx xx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xmit &lt;string&gt;                               xx xx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                                         xx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                                      xx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                              xx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                                      xx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                                     xx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value&gt;                                  xx 06 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-num&gt; &lt;value&gt;                          xx 07 &lt;t-num&gt; 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                           xx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&lt;value&gt;                                  xx 05 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&lt;bits&gt; &lt;parity&gt; &lt;stopbits&gt;                xx 0A &lt;long&gt; &lt;char&gt; 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&lt;string&gt;                                   xx xx &lt;string*&gt;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&lt;xx:xx xx:xx&gt;                            xx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x 11 &lt;long&gt; &lt;long&gt; &lt;long&gt; 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&lt;value&gt;                                   xx 02 &lt;char=value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zoo                                        xx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i                                         xx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wait" and "pattern" can be replaced b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%2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r t1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ke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%2 "%2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"abc" i "%2" got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$1 ! 0 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string*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variable-name:len}                       &lt;\374&gt; &lt;var-num&gt; &lt;fill2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string*#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 xx    : ascii-cha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1 xx yy : display variable xx with filling to length xx with char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xx    : change color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'       : goto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      :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      : save cursor position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       : restore cursro postition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xx yy : goto &lt;line xx&gt; &lt;row 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' xx    : move left x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gt;' xx    : move right x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!' xx    : move down x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^' xx    : move up xx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0} to {255}: ascii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c00} to {cFF}: change color              &lt;\375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n}: new line                             &lt;\375&gt; &lt;n&gt; &lt;number of new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x}: clearscreen                          &lt;\375&gt;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s}: save cursor position/color           &lt;\375&gt;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r}: restore last cursor position/color   &lt;\375&gt;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m&lt;line&gt;,&lt;row&gt;} move curso                &lt;\375&gt; &lt;m&gt; &lt;line&gt; 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'&lt;'&lt;num&gt;} '&gt;','^','!'                    &lt;\375&gt; &lt;&lt;&gt;^!&gt; &lt;number of 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&lt;\374&gt;}                                  &lt;\375&gt; &lt;\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&lt;\375&gt;}                                  &lt;\375&gt; &lt;\37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sop                   /* 0: Sysop name (config: Sysop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address                 /* 1: main address (config: address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stem                  /* 2: system name (config: System)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location                /* 3: location (config: MyLocation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phone                   /* 4: phone (config: MyPhone)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binkversion             /* 6: "BT/2 2.60XE/..."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task                    /* 7: tasknumber ("001" etc.)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number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: 5 to 0 contain the variabl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7 and 6 define the type of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: numerical variable (%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: timer variable (&amp;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 pre-defined string (!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 user-string ($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-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arrier",  /*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ier",    /*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error",  /*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ternalerror", /* 3,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1", "f2", "f3", "f4", "f5", "f6", "f7", "f8", "f9", "f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Variables (01000000b to 01111111b) may also be used a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