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er const and inline instead of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fer iostream.h instead of 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new and delete instead of malloc and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C++ comments (/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same kind of corresponding new and delet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...[...]       -&gt;  delete [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...            -&gt;  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ll delete in destructor for all point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eck the result of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llow the convention with own versions of 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void covering / hiding of the global 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r a new "new" do also write a new "de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or any class with dynamically allocated memory do defin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and a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efer initialization instead of assignment in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list the elements of the initializer list in the seque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++ base classsy must have a virtual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operator= has to return a reference to *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ssign to all data elements in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heck for self-assignment in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use complete AND minim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ifferentiate between member functions, global functions an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void public data members, prefer public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use const where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hand over objects vi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void reference function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hoose carefully amongst overloading and defaul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void overloading of a parameter with a pointer and a numeric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beware of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disallow explicitely the automatically generated member func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maticly defined operator= is not appropriate, then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, but do not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use structs for dividing globa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ake care of constant member functions not delivering handles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void member functions delivering pointers or references to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never deliver a reference to a local object or a dereference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, that is generated in a function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use enums for clas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consciously use "in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minimize dependencies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public inheritance means "is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differentiate between inheritance of interfaces and of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never overwrite an inherited non-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o not redefine an inherited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do not downcast in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"has a" and "is implemented with" should be modelled with lay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use private inheritanc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inheritance means "is implemented 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differentiate between inheritance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use multiple inheritanc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ay what you mean, understand what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always remember which functions C++ automagically creat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, operator=, address-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prefer syntax errors over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take care of global objects being initialized befor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take care of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make your plans with an eye on coming C++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read the 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short rules, for the long version see the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ktiv C++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3-89319-53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maybe also an 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public interface function / variable names use upper/lowercase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() or Transfer() or BeginTransfer(CHAR *Tx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private functions / variables use lower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DO NOT USE "int" or "short/long" anywhe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zeof(int) doesn't care, then use INT (will be mappe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int type of the machine / 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zeof(int) does matter, then use INT16 or INT3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