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 is made by 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 is based on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 updates to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 already INCLUDES the following other dif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(this should always be "none" as INCLUDING other diffs is a faux 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by this d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(a detailed description of changes that will be put in xe_hist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PDATE xe_user.doc if you've done any changes tha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of bink, DO UPDATE the status of bugs if you've fixed so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_NOT_ ADD new ones to the list to avoid duplicate numbers /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