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ts on compiling Binkley-XE/2 with Watcom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will compile (and run) using watcom10.* under Watcom 11.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re of a few things I have discovered over the last 3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isable outbound caching (line 311 in watcom10.mif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 to load.  If not, it will crash before displaying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succesfully compiled and ran the 386 version using max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6 version crashes before displaying the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laying wave (sound) files for events (bbs user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they will crash binkley when play (I don't not know why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won't compile overlays because it seems that wlin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verlays? :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t works gre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