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sending binkley will check the cost frame (excep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event). If the costs are too high or too many bad calls: n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' event will dial as often as needed to deliver the mail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00 bad connects have been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-Mail           without C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  H C M K R             H C M K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-Node    0 0 0 0 0 send        0 0 0 0 0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0 0 1 no send     0 0 0 0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0 1 0 no send     0 0 0 1 0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0 1 1 no send     0 0 0 1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1 0 0 send        0 0 1 0 0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1 0 1 no send     0 0 1 0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1 1 0 no send     0 0 1 1 0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1 1 1 no send     0 0 1 1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0 0 0 send        0 1 0 0 0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0 0 1 no send     0 1 0 0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0 1 0 no send     0 1 0 1 0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0 1 1 no send     0 1 0 1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 0 0 send        0 1 1 0 0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 0 1 no send     0 1 1 0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 1 0 no send     0 1 1 1 0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 1 1 no send     0 1 1 1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x x x x send        1 x x x x n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-Mail           without C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  H C M K R             H C M K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M-Node 0 0 0 0 0 no send     0 0 0 0 0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0 0 1 no send     0 0 0 0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0 1 0 no send     0 0 0 1 0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0 1 1 no send     0 0 0 1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1 0 0 send        0 0 1 0 0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1 0 1 no send     0 0 1 0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1 1 0 send        0 0 1 1 0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1 1 1 no send     0 0 1 1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0 0 0 no send     0 1 0 0 0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0 0 1 no send     0 1 0 0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0 1 0 no send     0 1 0 1 0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0 1 1 no send     0 1 0 1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 0 0 send        0 1 1 0 0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 0 1 no send     0 1 1 0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 1 0 send        0 1 1 1 0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 1 1 no send     0 1 1 1 1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x 0 x x no send     1 x 0 x x n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x 1 x x send        1 x 1 x x n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