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cript is a simple "program" which as to be compiled to a special 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an use it. This is done with comp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may contain any of the following commands, exept from spec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                           continues processing at the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also see below: call/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 &lt;str1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2&gt; &lt;command&gt;                 if &lt;str1&gt; has &lt;char&gt;-relation to &lt;st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command&gt; is executed, otherwis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str1&gt; and &lt;str2&gt; may be any st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char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=" equal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~" equal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:" different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ABC" : "abc"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!"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ABC" ! "abc"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i" &lt;val1&gt; included in &lt;va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I" &lt;val1&gt; included in &lt;val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um &lt;str1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2&gt; &lt;command&gt;                 if &lt;str1&gt; has &lt;char&gt;-relation to &lt;st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command&gt; is executed, otherwis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str1&gt; and &lt;str2&gt; may be any 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rtable to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char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=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!"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&lt;"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&gt;"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["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]"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one of the values cou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rted to a number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atio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eventname&gt; [&lt;g|c&gt;&lt;label&gt;]       the following events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any timer-variable (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ero, the event will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nocarrier: if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carrier: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f1..f10: if f1..f10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fileerror: if a file-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nternalerror: if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curs (call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of these cases th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inued at the given &lt;label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event occurs but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execution will continu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r in case of an error: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"c" (call) is given, the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 will be done like "call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return to the old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return"), "g" indicates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ranslation                         not implemented yet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character-translation tab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"&lt;string&gt;"                      writes &lt;string*&gt;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r &lt;var&gt; &lt;string*&gt;                  sets &lt;stringvar&gt; to 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&lt;var&gt; is numerical (or ti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will be converted.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possible &lt;var&gt;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is possible to do sm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this command. The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aluated from left to righ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*/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history                            adds the call to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&lt;handle&gt; &lt;city&gt;               all of the parameters a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lls&gt; &lt;filesup&gt; &lt;filesdn&gt;          &lt;name&gt;, &lt;handle&gt; and &lt;city&gt;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kbup&gt; &lt;kbdn&gt; &lt;read&gt; &lt;posted&gt;        all others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dont want to s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just pass a dummy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&lt;string&gt;"                        prints to modem and (if full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&lt;var&gt;                            reads a key from both modem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does not wait for a key.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is apended to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sysop &lt;var&gt;                       reads onl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modem &lt;var&gt;                       reads only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 &lt;var&gt; &lt;char&gt; &lt;length&gt; [special]  reads a line with length &lt;legnth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/keyboard to &lt;str-var&gt;. The in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filled with &lt;char&gt;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s. the special-paramt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 inpu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: digits ("0..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: alphabetic chars ("a..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 : printable chars("!$%&amp;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x: allows cha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x: hidden (output 'x'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: uppercase all inpu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: lowercase all inpu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careful: The comp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 the special-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&lt;numvar&gt; &lt;string-var&gt;             will read the first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given string.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cut after the numerical valu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example: "abc 123xyz123abc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numvar&gt; to 123 and &lt;string&gt; to "xyz123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o number could be found &lt;num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set to zero and string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 &lt;string*&gt;                      opens 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                               clo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&lt;numvar&gt;                   writes file-pointer into &lt;num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oto &lt;numvar&gt;                       moves file-pointer to position in &lt;num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uncate                            truncates fil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read &lt;stringvar&gt;                reads one line from file in &lt;s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insert &lt;string*&gt;                writes &lt;string*&gt;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replace &lt;string*&gt;               writes &lt;string*&gt;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remove &lt;num&gt;                    removes &lt;num&gt; lines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                        switches Binkley to a full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milar to terminal-mode)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 see,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                             switches back to normal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onkey &lt;tim&gt; &lt;number&gt;             sets the timervariable to &lt;number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key is pressed or cha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modem via ge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keymodem, getkeysysop, getlin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works for on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aborts the execution (dont forge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nd of the script, or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o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&lt;type&gt;                        sets emulation for print and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none", "ascii" or "ansi" (in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avat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carrier                             drops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arrier &lt;label&gt;                       if carrier is detected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ontinue at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label&gt;                            will continue at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will continue at the posi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the last "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 sure you always us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alls and returns.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of 5 levels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ime                             Releases cpu-time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ements. Use this in loop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just wait for keys (ge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str releases cpu-tim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allsent                          Waits until the outbound-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before you drop carri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nt everything to be trans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info &lt;num-var&gt; &lt;str-var&gt;         searches files.bbs (if &lt;str-var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-var&gt; &lt;num-var&gt;         more than "" &lt;str-var&gt;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-var&gt; &lt;str-var&gt;         instead of files.bbs in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passed as &lt;str*&gt;) for the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last string-var.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description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num-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ast three num-va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ize / the filedate (pri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vardate) and the download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ath will be cut from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infotext &lt;string-var&gt;            &lt;string-var&gt; will be set to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scription of the last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get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infosearch &lt;string-var&gt;          searches file-description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d in &lt;string-var&gt; (not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ound, &lt;string-var&gt;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containing the found tex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"" (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rdate &lt;num-var&gt; &lt;str-var&gt; &lt;str*&gt;   &lt;str-var&gt; will be set to the dat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&lt;num-var&gt;. str defines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,D: day (two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,M: month (two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: year, two chars (eg: "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: year, four chars (eg: "19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,H: hour (two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,I: minutes (two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,S: seconds (two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other char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t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&lt;nv&gt;&lt;nv&gt;&lt;sv prot&gt;&lt;str*&gt;        Sends file &lt;str*&gt; using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s string-var). &lt;protocol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the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al protcols (XHZ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rnal ones as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st &lt;nv&gt; will be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files sent, 2nd &lt;nv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list [not implemented yet]      works like sendfi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 not send the pass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reads it as a text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s all files li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ile &lt;nv&gt;&lt;nv&gt;&lt;sv prot&gt;&lt;sv&gt;&lt;str*&gt; Receives file &lt;sv&gt; (i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ires filename) using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tring-var) into directory &lt;str*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st &lt;nv&gt; will be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files received, 2nd &lt;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at least sendfile crashs binkley at the end of a bbs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 &lt;str*&gt;                       deletes the file with na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&lt;str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%&amp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String-variables (read-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ysop                   /* Sysop name (config: Sysop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address                 /* main address (config: address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stem                  /* system name (config: System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cation                /* location (config: MyLocation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phone                   /* phone (config: MyPhone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binkversion             /* "BT/2 2.60XE/..."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task                    /* tasknumber ("001" etc.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three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) 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 timers (will be decremented every second down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Names may be 1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variables just write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r_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ndefine variables by adding a '-'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$te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undefine variable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(clear timer-events before undefin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ing with a ";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an ":" is a label (you can jump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/call/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fter a "#" will be opend as a file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content were directly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unc.b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tes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script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func.bs (somewhere at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stfunc (later in the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cluded-files may not contain other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and &lt;string*&gt; and &lt;string*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usual text-string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ome speci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0} to {255}: will be converted to the according ascii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&lt;num-var&gt;[:x]} replaces it by the conten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is given, it will be filled from the lef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x chars total length. (If it is longe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runc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&lt;str-var&gt;[:x]} replaces it by the conten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is given, it will be filled from the righ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x chars total length. (If it is longe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runc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*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ome even more speci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c00} to {cFF}: change color. The first char is the background-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fore-ground. Colors are as follows (standard 1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 Please not that they may not correspond 10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-colors and that bright background-colors may b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/8: black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/9: blue/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/A: red/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/B: green/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/C: cyan/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/D: mangenta/light man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/E: brow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/F: white/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n}:            new line: moves the cursor to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si is enabled, "fullscreen"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x}:           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s}:            save cursor position/color ("fullscreen"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r}:            restore last cursor position/color ("fullscreen"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m&lt;line&gt;,&lt;row&gt;} move cursor to x,y (upper left is 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'&lt;'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'&gt;'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'^'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'!'&lt;num&gt;}      move cursor left, right, up, down ("fullscreen"/ansi 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ifs (ifnum/ifstr)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put the command, that will be executed on true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afte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str "Binkley" ~ "$system" print "Very 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add a label after the equation. If false is the resul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tinued at that posi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tr "Binkley" ~ "$system" :endthi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very 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ea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thi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hod to execute a block if the equation is false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but you can easily do this on your own. 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tr "Binkley" ~ "$system" :elsethi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very 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ea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thi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lsethi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get Bink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this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