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XE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hat it is not a problem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ocs, review you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reproduce the bug and write down how you manag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fill out this bug report form, your bug report migh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version: BT 2.60X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 [ ] OS/2  [ ] DOS 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scription of the bug and how to reproduce it (please suppl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og file excerpts of both "sides" 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bug report form to one of the developers of the BT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ould be choosing the guy who did the extension that makes you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do addresses are shown when you start BT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