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C/C++ 10.x TZ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CET-1CST,M3.5.0/02:00:00,M10.5.0/0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Germany (should be valid in the whole EU).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rts on the last (5) Sunday (0) of March (4) at 2:00 and 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(5) Sunday (0) of October (10) at 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're running other apps that need TZ, too, but use th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VAC++ apps) and if you don't care about the exact time betwe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of March and first Sunday of April, only use TZ=CET-1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is used to establish the local time z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is used by various time functions to compu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Coordinated Universal Time (UTC) (formerly known as Greenw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GM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n the computer should be set to the local time. Use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DOS date command if the time is not automatical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can be set (before the program is execut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se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TZ environment variable should be set as follows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 offset dst offset ,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ffset[dst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,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r more letters that are the designation for the standard (st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(dst) time zone. Only std is required. If dst is omi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time does not apply in this locale.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. Any characters except for a leading colon (:), digits,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,), minus (-), plus (+), and ASCII NUL (\0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value one must add to the local time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d Universal Time (UTC). The 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[:mm[: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 (mm) and seconds (ss) are optional. The hour (hh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a single digit. The offset following std is requir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follows dst, summer time is assumed to be one hour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ime. One or more digits may be used; the valu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decimal number. The hour may be between 0 and 2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(and seconds) - if present - between 0 and 59. If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the time zone will be east of the Prime Meridian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est (which may be indicated by an optional preceding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n to change to and back from summer time.  The ru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,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date describes when the change from standard to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ccurs and the second date describes when the change back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field describes when, in current local time, th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im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date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ulian day n (1 &lt;= n &lt;= 365). Leap day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n all years - including leap years - February 2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59 and March 1 is day 60. It is im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occasional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ero-based Julian day (0 &lt;= n &lt;= 365). Leap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d, and it is possible to refer to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.n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'th day (0 &lt;= d &lt;= 6) of week n of month m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&lt;= n &lt;= 5, 1 &lt;= m &lt;= 12, where week 5 means "the last 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nth m" which may occur in the fourth or fifth week).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first week in which the d'th day occurs. Day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has the same format as offset except that no leading sign (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) is allowed. The default, if time is omitted,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Standard Time is 5 hours earli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TC). Standard time and daylight saving time both apply to thi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Eastern Daylight Time (EDT) is one hour ahead of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EDT4). Since it is not specified, daylight saving time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unday of April at 2:00 A.M. and ends on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at 2:00 A.M. This is the default when the TZ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5EDT4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specification for the default when the TZ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Eastern Standard Time is 5 hours earlier than Coordina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(UTC). Standard time and daylight saving time bot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e. Eastern Daylight Time (EDT) is one hour ahead of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light saving time starts on the first (1) Sunday (0) of April (4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00 A.M. and ends on the last (5) Sunday (0) of October (10) at 2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Standard Time is 8 hours earli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TC). Standard time and daylight saving time both apply to thi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acific Daylight Time is one hour ahead of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PDT7). Since it is not specified, daylight saving time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unday of April at 2:00 A.M. and ends on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at 2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NST3:30NDT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oundland Standard Time is 3 and 1/2 hours earlier than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Time (UTC). Standard time and daylight saving time both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locale. Newfoundland Daylight Time is 1 and 1/2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d Universal Time (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Central Europe Time-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European Time is 2 hours lat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TC). Daylight saving time does not apply in this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ve text taken from the Watcom C Library Reference v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