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LLING 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T SHO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ph. 1-509-582-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phone 1-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BOOTH is a voting booth door for FALKEN BBS system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ALKEN for DOS version 7.0x.  FALKEN is a product of Herb R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POLLING BOOTH was written and compiled using Borl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POLLING BOOTH HEREBY GRANTS YOU A LIMITED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FREE OF CHARGE FOR 30 DAYS TO EVALUATE ITS USEFUL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KEEP ONE COPY ON REMOVABLE DISK FOR BACKUP PURPOSES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NTINUE TO USE THIS SOFTWARE BEYOND THE 30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YOUR COP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UARANTEE IS EXPRESSED OR IMPLIED BY EITHER BOB WILKINSON OR PET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THAT THIS SOFTWARE WILL BE SUITABLE TO YOUR NEEDS. 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WILKINSON NOR PET SHOP CONNECTION WILL BE HELD LIABLE FOR ANY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XPERIENCE SUCH AS LOST EARNINGS, SAVINGS, ETC.  THI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MARKETED AS SHAREWARE USE AT YOUR OWN RISK.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GUARANTEES, IN WHICH CASE THE ABOVE MAY NOT BE APPLIC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THAT CAN BE GUARANTEED FOR CERTAI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lling Booth is a voting booth door for FALKEN for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0x or Later.  If you don't have FALKEN BBS software &lt;STOP&gt;.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test version from The Doctor's Office BBS ph 1-703-749-286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et FALKEN set 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a subdirectory off the main bbs directory, e.g.c:\falken\po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poll.exe to that directory.  Run bbscfg and enter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on giving full path to poll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___  poll\poll.exe .\poll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  #            #   # #__ Not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|   |     it must be ther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|   |     leave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|   |____ Directory where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|         Booth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|________ Note the dot. 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     out the 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  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_____________________ Directory where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Booth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_________________ Your menu sele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 Poll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a simple ascii editor create or edit the samp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l.cfg, and place in the POLLING BOOTH directo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 sample poll.cfg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his is a sample config file for Polling booth.  Any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does not begin with an alphabetic character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comment and is ignored by Poll.exe.  Each line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keyword.  Although case is not significant using 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case letters make the keywords more easily sp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he first line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NAME   Your bbs name goe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he second line is the name or handle of your system'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NAME Your name or handle goe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Previous versions of Polling Booth permitte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parameter password for entering the sysop's menu area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; effort to remove as much added stuff from your Falken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directory this version uses a command line parameter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he subdirectory where Polling Booth files are locat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with this version a password is required.  Since we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on the overall size of command line parameters, it w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move the sysop menu area password 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 Your sysop menu area password goe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After editing this file, or creating a new one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agname identifiers and your system information, place poll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your polling boot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LING BOOTH will generate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.. a report of activity in the door.  Keeps track of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enters, leaves, and votes on bal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... a database of ballots (number of ballot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in un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... a listing of bal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llot structure has been chang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arrays were defined, rather than an ambigiou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.  The result is that any ballot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versions of Polling Booth will not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l.exe &lt;------ Polling Booth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l.cfg &lt;------ S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l.doc &lt;---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&lt;--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.frm &lt;------- A form you can u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copy of Poll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y of the above listed files are missing,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contains additional files, someone has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rchive.  Phone my BBS - Pet Shop Conn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509-586-3157 an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ll out enclosed registration form and mail with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for $20.00 (don't send cas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is version uses a key file to convert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the key file I need the name of your BB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 as entered in your Poll.cfg file.  Upo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istration fees, and the required informatio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mailed the key for your system, and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your key file. If you prefer, for an additional $2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upload the registered version informa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So your conscience don't mess up your slee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Registered version allows sysop to remove ball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not being used, inappropriate, outdated etc., and 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ity report while online.  Two function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mited number of ballots.  Unregistered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of three bal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programs I write upgrades are fre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my BBS 1-509-586-3157 leave email regarding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voice return call, best time to call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I'm in the Pacific Time Zone!!!).  If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ernet email, you can now send mail directly to my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ress robert.wilkinson@f7.n3407.z1.hms.com.tbie.h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ng ain't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quite as Fa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voice 1-509-582-4550.  Doubt if you'll catch me 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essage and I'll return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less Fast than tha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via internet to vangogh292@ao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speed isn't a priorit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Postal service....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sysop menu password to poll.cfg file.  Add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Polling Booth directory.  The file in Falken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ing to Polling Booth's directory is no longer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 the ballot structure as some systems were having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old one getting junk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 and squished a bug that caused the ballot database 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ith garbage when a user dropped carrier while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key file to convert from unregistered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mmand line password. Additional protec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(s) having high enough privilege level to access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ubdirectory, so don't have to clutter up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move poll.rpt option. It can get quite larg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it this option will allow you to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si color.  Polling Booth now displays in either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Added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ere was a proposal on Capitol Hill that would make i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hat write programs to write their own doc fil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