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sLett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T SHO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ph. 1-509-582-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phone 1-509-586-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 Door is a door for BBS systems operating with FAL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x.  FALKEN is a product of Herb Rose. Support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's Office phone number 1-703-749-2860.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was written and compiled using Borland C++ 4.5 by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NEWSLETTER DOOR HEREBY GRANTS YOU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SOFTWARE FREE OF CHARGE FOR 30 DAYS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 TO EVALUATE ITS USEFULNESS.  YOU MAY ALSO MAK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PY AS A BACKUP. SHOULD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EYOND THE 30 DAY EVALUATION PERIOD, YOU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UARANTEE IS EXPRESSED OR IMPLIED BY EITHER BOB WILK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ET SHOP CONNECTION THAT THIS SOFTWARE WILL BE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NEEDS.  NEITHER BOB WILKINSON NOR PET SHOP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HELD LIABLE FOR ANY LOSSES YOU MAY EXPERIENC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ST EARNINGS, SAVINGS, ETC.  THIS SOFTWARE IS BEING MARK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AREWARE USE AT YOUR OWN RISK.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GUARANTEES, IN WHICH CASE THE ABOVE MAY NOT B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THAT CAN BE GUARANTEED FOR CERTAI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Door is a door for bbs systems using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KEN v.7.0x or later.  Falken is a product of Herb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Door displays a selected newsletter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 : A friend is starting the Northwest Exotic A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b and wants a means of making available a monthl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ers about the club, and current club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Door can be set up as both a regula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s a logon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Door operates in both Ansi an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Letter Door is a door program that runs on systems using FAL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7.0x by Herb Rose.  If you do not have FALKEN &lt;STOP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The Doctor's Office BBS 1-703-749-2860 and get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FALKEN.  Get FALKEN set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exe       &lt;---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tr.cfg    &lt;---Ex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&lt;---Door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tr.doc    &lt;--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.frm        &lt;---Form that you can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egistering NewsLett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 above files are missing, or there a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other than listed, someone has tampe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of NewsLetter Door.  Call my bbs Pet Shop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9) 586-3157 an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hat NewsLetter Door can be set up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up as a regular menu item, and optionally as a log 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reate a directory for NewsLett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C:\Falken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all the files in this archive into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a simple ascii editor (e.g. the Dos editor)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newsletter. Save it as Newsltr.txt, and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using your ascii editor create or modify Newslt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is a sample Newsltr.cfg file any line that does no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letter or number is considered a comment and is disregard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ree lines of information 1. Your bbs system's name, 2.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handle, and 3. the system's primary phone number are need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e key file to convert to registered version.  When you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registration, be sure to include those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first line is for your BBS's name... the keyword BBS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present, and must be first word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NAME   Your BBS system nam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line is the sysop's name 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NAME   Your sysop handl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is the phone number of the bbs it is used along with the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nd the sysop's name, to generate a unique key code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Your phone number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line is the name of your newsletter, or othe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Name of newsletter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line is a descriptive line for you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   Newsletter discription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 This line is your password into the sysop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your passwor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bscfg and enter a menu selection for FeedBa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n___ news\news.exe .\news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 #            #   # #___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            |   |      must be ther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            |   |     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            |   |_____ Path to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            |      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            |_________ Note the do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                       be there 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                      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______________________ Newslette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____________________ Menu 'key' fo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registered entering  z  at prompt Read it now Y 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removal of who has seen current news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will keep someone from inadvertently eras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o has seen current news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Logon Door setup in bbs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news\news.exe .\news\ l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#__ This can be any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ascii character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quired to run as a log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Letter Door creates a record of who has s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letter.  Callers are presented the logon prompt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newsletter only one time.  When newsletter i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ysop function in menu setup removes record of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do your menu(s) so folks can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 for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r conscience don't bother you, and mess up your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function of removing records of who has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letter is not available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the enclosed registration form and send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r money order for $10.00 (Washington resident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8% sales tax)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rather, you can call my bbs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T SHO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509-586-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.. Found and squished the bug that kept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f who had seen the newsletter do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as a logo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.. Added key file for register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ight show up in future version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knows...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 (eeeek) repor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especially accolades and praise, are responded to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ons are always carefully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 are dealt with........ohhhhhh whenever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'em either by mail, but fastest response would be to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.  Can also reach me via the internet vangogh292@aol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do Net 1:3407/7, or call voice 1-509-582-4550 (remember I'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ific time zo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ere was a proposal on Capitol Hill that would make i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hat write programs to write their own doc files &lt;G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