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di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4.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 W O   M I N U T E   W A R N I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2,93,94,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e to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inute Warning, (herein referred to as TMW), gra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 and purchaser accepts a non-transfer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xclusive license to use, on a single computer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and accompanying materials provided to the purcha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W. Purchaser is hereby licensed only to read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medium into the memory of a single computer sole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f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W shall have the right to terminate this license if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es any of its provisions.  Purchaser agr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ducts and accompanying materials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W and that TMW shall maintain title to and owne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ducts at all times. Purchaser agrees to mak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(1) additional working copy and one (1)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products for thei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W makes no warranties of any kind,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 to the quality, performance, accuracy, or fi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ducts for any particular purpose.  TMW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any decisions make or actions tak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purchaser because of the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  In no event shall TMW, or any of its represent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for any loss of profit or any other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the use or inability to use this product - even if TM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uthorized agent of such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ch damages -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W reserves the right to make changes, enhan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s to the software products at any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made no warranty of any kind, express or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/ or fitness for a particular purpose.  TMW sha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 arising from a failure of this program to opera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ner desired by the user.  TMW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ly by the user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TMW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OUT OF YOUR USE OR IN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Door is a Trademark of Two Minute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KEN BBS is a Registered Trademark of Info*Sh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. V4.4a+ of Credit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s Falken 7.05+ with the following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70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o70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lg70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s Automated Transaction Services, Inc. (see ats.do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s Dragon Online Services. (see contract.zi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is now $4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rates.exe must be run to Generate BTRV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rates.txt and new cred.cfg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eople on pay BBS's would really like to pay via credit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g. Mastercard/VISA etc), and omit the hassle of writing a chec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ing for postage, hope the address is right, wait for the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the mail, and validate them. So I wrote these two doors to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op to take Credit Car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banks allow a business to apply for a business ac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sole proprietarship. Some Banks require a storefron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to process credit cards.  This door solves those syso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have set up their own accounts at a Bank, and also sol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ose who can't (see ATS and Dragon Business Ser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/VISA are handled by your bank. American Express/Carte Blanche/et 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handled by the respective financ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3 programs you need to run. This door works with Falken v6.69b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ken 7.05+ of FALKEN BBS. The FALKEN Support BBS is 703-749-28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Credlog.EXE set this up as a logon door. Users be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evel 3 will get told they should subscribe to thi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time they log on. Run BBSCFG.EXE, select L. Logon Do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TS Servi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falken\credit\credlog.exe /ATS cred.cf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ragon Servi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falken\credit\credlog.exe /DRAGON cred.cf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ersonal merchant accou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falken\credit\credlog.exe cred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redit.EXE set this up as a main menu door. Run BBS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ersonal merchant accoun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____ c:\falken\credit\credit.exe cred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wo different rates files then add anoth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____ \falken\credit\credit.exe regis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TS Servic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____ c:\falken\credit\credit.exe /ATS cred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ragon Servic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____ c:\falken\credit\credit.exe /DRAGON cred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reate BBS Advertisements. One ANSI (.ans), one RIP (.ri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e ASCII text (.txt). Name then with same file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extensions. (eg. bbsad.txt, bbsad.rip, bbsad.ans). See cred.cf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using ATS make sure the following files are in your credit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TS systems merchant account (called a "paper trail"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s1.txt, ats1.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s2.txt, ats2.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s3.txt, ats3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for Savings, Personal Check, Business Check (in cards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ragon BBS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txt, 1.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txt, 2.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txt, 3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Edit cred.lst with the follow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          &lt;---- This is the number of rates (max is 3276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month of access   &lt;--- This is the description of rate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           &lt;---- This is the dollar amount in whole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            &lt;---- This is used for "R" for passwords. "TRUST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months of access  | in format "0400credit.zip", lib 4, cat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 months of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Year of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             &lt;---- This indicates a donation (flexible amou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Set up cred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           &lt;---- Account name of email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            &lt;---- Type of doll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alken\credit\  &lt;---- The path to the .dat, order.idx files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alken\credit\bbsad &lt;--- The ad, note no extension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              &lt;---- This is the MODE of operation "S", "P" or "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s            &lt;---- name of product database, rates.dat/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In DOS run genrates.exe to generate datafiles (rates.dat and rates.id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genrates cred.lst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NONE will be replaced with a KEY defin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that all libraries and categories start at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"0400credit.zip" means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.zip is in Library 4, Category 0. Not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use 2 numbers for the library and the category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heck the cas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lken 7.0 uses only library (2 chars). IE. "04credit.zi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Add CEO.EXE to BBSCFG.EXE. Only users at level 5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run it. You can create a welcome screen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o.ans, ceo.rip and ceo.txt. Put these in mainbbs.ex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O____ ceo.exe cred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TS Servic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O____ ceo.exe /ATS cred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ragon Servic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O____ ceo.exe /DRAGON cred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"R" register type, the rates.txt file will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list the passwords for CE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Edit cards.cfg in your main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ragon or Personal, the first 2 entries should be "MasterCar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"VISA", and you may have up to 10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TS Servic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sonal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siness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have a ats.cfg (please edit this file!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s ats1.txt/ans, ats2.txt/ans, and ats3.txt/ans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ragon Servic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terC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erican Ex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C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sonal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siness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have a dragon.cfg.  If not using dragon servic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dragon.cfg and 1.ans/txt, 2.ans/txt and 3.ans/t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/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TS systems merchant account (called a "paper trail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s1.txt, ats1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s2.txt, ats2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s3.txt, ats3.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for Savings, Personal Check, Business Check (in cards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/DRAG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ragon BBS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txt, 1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txt, 2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txt, 3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o /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ats.cfg   &lt;---- VERY IMPORTAN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reate a .com file.  You must process this comma-delimit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DBF file, and the ZIP i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00123 is the Merchant ID for this company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000123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 and ZIP for transmission: (PKZIP must be in PAT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onvrt 11000123.com 00123 /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000123.zip with 11000123.dbf in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upload the 11000123.zip file to ATS following proced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o /DRAG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dragon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enanc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r order.dat get's real large you can pkzip it with order.id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move offline. Make sure you delete order.idx and order.d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DELETE customer.d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"pack" every once and awhile to delete all orders decl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ut "pack /batch" in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ed Transaction Services (ATS) Si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ervices are charging huge discount fe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S is here to rescue us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e cards.cfg file specifi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sonal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siness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have a ats.cfg (please edit this file!).  Below is an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MERID is given by 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_ID=MER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CK_VERIFY, CK_GUAR is T or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_VERIFY=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_GUAR=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Enter 3 digit initials of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_BY=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ats1.txt/ans, ats2.txt/ans, and ats3.txt/an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.  ATS will give you the atsconvrt.exe file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 up (see ats.doc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gon BBS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 of people have a hard time getting a merchant ac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 company called "Dragon Business Services, Inc." was 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ake credit cards for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redit Door now will write a sysop.chg file that can be up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Dragon BBS.  You must first call them at 513-987-9739 (as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y Rose) and get a BBS letter code.  This 1-4 letter code must be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"dragon.cfg" file.  They will also give you a verification cod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hould be entered as the 2nd line in the dragon.cfg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gon.cfg example:  (delete dragon.cfg is not using drag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3974747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it is in your credit card directory, and you "P" process the 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s using CEO.EXE, you will get a sysop.chg fil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hould be uploaded to them and deleted (or archived a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make sure that 1.ans and 1.txt is in your Credit Car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contract.zip for information on getting your code from Drag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 Services.  Their fax number is 513-987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ccept VISA, MasterCard, JCB and American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Regist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redit door send $4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iam B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5 Gate House Tr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nrietta, NY  1446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716) 359-4736 (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get a cc.key file, which you should put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ken mainbbs director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