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DUC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ph.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DUC is a game door for BBS systems operating with FALKEN version 7.0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EN is a product of Herb Rose.  Support BBS is The Doctor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1-703-749-2860. ACDUC was written and compi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5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ACDUC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REE OF CHARGE FOR 30 DAYS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EVALUATE ITS USEFULNESS.  YOU MAY ALSO MAK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PY AS A BACKUP. SHOULD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YOND THE 30 DAY EVALUATION PERIOD,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 IS EXPRESSED OR IMPLIED BY EITHER BOB WIL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ET SHOP CONNECTION THAT THIS SOFTWARE WILL B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NEEDS.  NEITHER BOB WILKINSON NOR PET SHOP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ELD LIABLE FOR ANY LOSSES YOU MAY EXPERIENC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ST EARNINGS, SAVINGS, ETC.  THIS SOFTWARE IS BEING MAR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 USE AT YOUR OWN RISK.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GUARANTEES, IN WHICH CASE THE ABOVE MAY NOT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CAN BE GUARANTEED FOR CERTAI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UC is a Acey Duecy game door for bbs systems using FALKEN v.7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 is a product of Herb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S FOR ACEY DUE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y Duecy is a fairly simple solitaire card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ealt two cards.  Then a third card is dea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card is between the first two you win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ards are consecutive no bets are placed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t two more cards.  If the first two cards are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you can either bet or skip.  If you bet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is equal in value to the first two cards you win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t.  If the first and second cards are less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in value and the third card is between them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game the first time you play you are given a p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ACDUC dollars (not real money... Sorry!).  The minimum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5 dollars.  You can raise the bet, however the rai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 least 10, and can not exceed 1/4 the amount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t.  If you have less than 10 ACDUC dollars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the bet.  Should you decide not to bet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you can skip it by entering s at the appropri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nly works on systems using FALKEN version 7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 is a product of Herb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UC operates in both Ansi an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DUC is a game door program that runs on systems using F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7.0x by Info*Share.  If you do not have FALKEN &lt;STOP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Info*Share 1-703-749-2889 and ge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.  Get FALKEN se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duc.exe      &lt;--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duc.dck      &lt;--- The deck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duc.ans      &lt;--- Ansi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duc.asc      &lt;--- Ascii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fil      &lt;--- Acey Duec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fil       &lt;---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duc.cfg      &lt;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&lt;--- Door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duc.doc      &lt;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.frm        &lt;--- Form that you can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egistering ACD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bove files are missing, or there a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other than listed, someone has tamp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ACDUC.  Call my bbs Pet Shop Connection (509) 586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directory for ACDUC e.g. C:\FALKEN\ACD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ll the files from this archive into the 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D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imple ASCII editor (I use DOS's editor) modif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uc.cfg file, or create one with the information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 NOTE your BBS system name, sysop handle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s listed in Acduc.cfg are used in generating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from unregistered to registered vers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r copy of ACDUC be sure to provide thes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exactly as they appear in you Acdu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is a sample ACDUC.CFG file.  Any li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begin with a letter or a number is considere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nd is ignored by the program.  The keyword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beginning in the left column.  It is not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keywords are uppercase, however by making 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n the keywords uppercase they tend to be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re are four lines required; they must a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order they are listed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ree lines 1. Your BBS system's name, 2. the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nd 3. the system phone number are used in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key file to convert ACDUC from unregister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version.  When registering your copy of ACDUC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provide these pieces of information exactl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m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line is your BBS system's name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angle brackets in your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   &lt;Your BBS system's nam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line is your sysop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  &lt;Your sysop handl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Your BBS phone number goes here.  The opening display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or ACDUC will display your system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when you've registered your copy of ACD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  &lt;Your system phone number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Your password for entering the games sysop area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line.  When at the &lt;P&gt;lay  &lt;T&gt;op Ten  &lt;E&gt;xit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ntering  z  will put you into the sysop fun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gistered the sysop function allows 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cores to zero, making ACDUC viable to be ran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&lt;Your password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bscfg and enter a menu selection for ACDU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___ acduc\acduc.exe .\acduc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#              #   #  #___ Not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�   �       </w:t>
      </w:r>
      <w:r>
        <w:rPr/>
        <w:t xml:space="preserve">don't leave it of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�   �       </w:t>
      </w:r>
      <w:r>
        <w:rPr/>
        <w:t>progra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�   ������� </w:t>
      </w:r>
      <w:r>
        <w:rPr/>
        <w:t>Path to the ACDU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�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����������� </w:t>
      </w:r>
      <w:r>
        <w:rPr/>
        <w:t>Note the dot!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            </w:t>
      </w:r>
      <w:r>
        <w:rPr/>
        <w:t>there.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            </w:t>
      </w:r>
      <w:r>
        <w:rPr/>
        <w:t>ha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������������������������� </w:t>
      </w:r>
      <w:r>
        <w:rPr/>
        <w:t>Directory where AC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</w:t>
      </w:r>
      <w:r>
        <w:rPr/>
        <w:t>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 </w:t>
      </w:r>
      <w:r>
        <w:rPr/>
        <w:t>Menu Key for ACD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 'z' (without the ' ')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lay  &lt;T&gt;op Ten  &lt;E&gt;xit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you in the sysop function.  This fun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game records to zero.  Making ACDUC applicab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sts.  *****NOTE***** this is only available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do your menu(s) so folks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.so your conscience won't bother you, and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.Sysop function to reset game record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grad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enclosed registration form and send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for $20.00 to (Washington state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% sales 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all my board to download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, when you send in the registration form Include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assword and I will set up an account on my board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soon as your check clears the password will be wait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hows what the third card was when a player skips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re it showed a player lost, when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card was between the fir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 only skip 2 hands before placing a bet...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skipping hands until a sure bet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n error in sort so a player is only listed onc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'Raise' area.  Now a player won't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re if his/her balance is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y file for registering.  Dressed up the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top ten listing display.  Now if a play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play a hand his/her name is not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show up in future vers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knows...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(eeeek)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specially accolades and praise, are responded to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ons are always careful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re dealt with........ohhhhhh whenev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'em either by mail, but fastest response would b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Can also reach me via the internet vangogh292@aol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oice 1-509-582-4550 (remember I'm in Pacific time z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re was a proposal on Capitol Hill that would make i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write programs to write their own doc files &lt;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