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YPRO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EEEE ZZZZZZZZZZ YYY     YYY PPPPPPPPP   RRRRRRRRRR    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EEEE ZZZZZZZZZZ  YYY   YYY  PPPPPPPPPP  RRR     RRR  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               ZZZ   YYY YYY   PPP     PPP RRR      RRR OOO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          ZZZ      YYYYY    PPP     PP  RRR     RRR  OOO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        ZZZ         YYY     PPPPPPPPP   RRRRRRRRRR   OOO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         ZZZ           YYY     PPP         RRR   RRR    OOO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EEEE ZZZZZZZZZZ     YYY     PPP         RRR    RRR   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EEEE ZZZZZZZZZZ     YYY     PPP         RRR     RRR   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YPRO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September 30th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P R O M I 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DOOR.EXE is a door usage database utility writte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YPR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enables the sysop to track the usage of on-line doors on the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DOOR is completely command line driven and supports 5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=Door_Name                    : Add a door to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Cnn                            : Change a door name. You will be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rompted for the new door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Rnn                            : Reset a door or all doors if nn no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nn                            : Play a door (Use this in your door b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                          : Display door usag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EPRODOOR add all your doors to the database using /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numbers are assig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is limited to 30 characters an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truncated if you enter more than 3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is also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EPRODOOR does not provide a delete function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 doors name  or reset it to remove the old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new entry will be displayed in the graph.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, use a name of [EMPTY SLOT] as the new name b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RODOOR /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door is used run 'EPRODOOR /P nn' in your batch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the door. A brief message is displayed when the door st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ays 'Door nn updated'. Your users will not se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R function  allows you to reset one or all door entr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nn value is not specified or is greater than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number on the data base EPRODOOR will reset all doors to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nd todays date and time. If you want just one door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/Rnn, where nn is the door number, or you coul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DOOR /C which will change the title if that is what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resets the call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RODOOR /S displays a scrolling list of door usage. When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list you can press any key except ESCape and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o back to the top. Press ESC to exit the statistics dis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