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YBEST v1.00 - Public Gamma rea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Gamma release, programs in this  package probably contai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has been  made to ensure that  programs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ause any damage to your Ezycom system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is product is not finished. I will endeavour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each fort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se  programs means that you agree to abide  by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 as set  out in EZYBEST.DOC, and that if  anything break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use or misuse of this product then you own both ha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1: Released 24 Sep 1995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995   - Whoops! Forgot to re-enable config editor befo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Sorry gu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Nodesc" function to Ezybe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abled from Configuration editor screen 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reates an ASCII file called NODESC.L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list of files in your Ezycom file base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scriptions. Makes it easy to find them so you can fix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 editor page 1: Added "Undescribed files" paramet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right column. (removed unused filebase mainten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Filestat.Tmp" parameter to page 3 of config edito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ells Ezybest.Exe whether it should create FileSta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later used by EzyHist.Exe for filebase history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used to speed up Ezyhist and is dele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zybest now deletes Ezybest.Now semaphore file af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lignment of offline text displayed in file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uced length of offline text to 16 characters to ensure al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is maintained in file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LT-S to file area editor: Select upload file are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file path in file area editor does not exist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reat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area editor will not let you specify a drive letter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 on your system for the file area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ALT-R on file areas FILESBBS path to insert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Eg. If file path was C:\FILES\AREA123, then ALT-R on FILE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ould insert C:\FILES\AREA123\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play problem for the "and" between "online and ezym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ened the upload area name display to 25 chars to stop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' being overwritten on use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ished ADD and REMOVE PASSWORD global option in file area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here ages &gt; 255 caused illegal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LT-C and ALT-R functions to file and message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. Functions were always there, just not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d first version of user base history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editing file area CDROM area when pressing any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dvance prompt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bugs fixed in configuration where program would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of the prompt messages to the language file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spac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"number of downloads" display problem, where '1' w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fter pressing Enter, no matter what value you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ange checking on several numeric fields in confi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Number of days for new files (max =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maximum values of upgrade controls from 32766 to 6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filearea editor ALT-P now starts from current area - 5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the current area will be highlighted on the pick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will start from the 5 areas prior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rea, assuming you are not currently at are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xport function to message base history enqui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is called MSGBASE.ASC and is a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which can be loaded into applications such as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, or Lotus 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base history enquiry also includes the same expo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message base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Ezyhist where the area number written to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the same as the previous areas when there wa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secutive area with zero message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cklist now available in area mode in message base enqui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TRL-F10 function added to filearea editor (save &amp; conti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und long time string space problem. When attempting to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 for a drive and directory the library function us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call to the assembler code, causing string spac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prompt messages in message area editor to langu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more str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ome strings to the language file increasing fre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n Ezybest from 27k to 3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header alignment problem for the "FREE" tag o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Ezy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the exception of Ezybest's clean flag, the file are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been completed. This function updates Ezycom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iles, moves the header and description files,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SC header file and updates the number of files in the ori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areas. It will not let you overwrite and exist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must move files to an unused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ished "Minimum Age" Global option in file area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EZYHIST.EXE to include caller history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ished first version of caller history e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filebase cleanup editor where it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ndefined areas for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ished ADOPT files and FREE files global option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filebase cleanup editor where it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ndefined areas for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registered versions not being able to u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n file and message area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X key support in flag ent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s in picklists in message and file area edito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rea was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essage area editor is finally available. The mov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lemented yet, not is the uplink AKA field, and n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options. But the main stuff is there and ready to b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leanup display which said "bytes" instead of "KBy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filebase cleanup running from Ezy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0: Released 30 Aug 1995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release of Ezybe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