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yCom Questionnair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Scripting Crew (ESC)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#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Q-A : A 'Renegade' Styl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When an error occurs, it informs the user that the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.  When asking for baudrate will check if below 24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 (since there is nothing higher then that yet) and will check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umeric. Will error if baud not between 2400-33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Added a question to ask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Header added to top of bb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in your bbslis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  : BBSLIST.Q-A BBSLIST.ANS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  : C:\EZY\BBSLIST.ANS &lt;-- Make sure to copy that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hix         : 303-795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795-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ea Sanctuary: 303-287-6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come an ESC Site, Please Call one of the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Application and Send it back along wit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