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zyCom Questionnair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Com Scripting Crew (ESC)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#0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msg.q-a : Lightbar Menu before entering 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file.q-a: LightBar Menu before entering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on BOTH Lighbar Sets work. Along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scripts are set up for my BBS Menu Names, File menu is 'FILE1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ssage Menu is 'MSG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Phix       : 303-795-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3-795-0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eal Passage: 303-766-26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become an ESC Site, Please Call one of thes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 the Application and Send it back along with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