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bble Stats v1.01 - Ezycom v1.10+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imon Giesemann,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NEW N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0.009 was a rushed release and probably did not work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?  default security was set at min15 and max20 instead of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agnostic's also did not work due to a missing \ in the fi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!  BUBBLES /CHECK *will* work and let you know if anything *el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!  /ALIAS has been impleme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!  Security leves *are* recogniz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fore anything do a /INFO to see if a problem you had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a /CHECK to make sure BUBBLES will not have any problems on yo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PROBLEMS have been fixed.  BUBBLES previously would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750 users it now works with 2000 users.  If BUBBLES ha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(it *will* let you know) then let me know so that i can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etter routines to take up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ocumentatio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first *FULL* public release of bubble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bble Stats was written by Goose on many a sunny da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a few spare moments to tap instead of qu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*Is*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 Stats will look through your userbase and pull 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statistics, or it can look at some fi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.BBS and give you a brief rundown of what happened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stat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's which users are having a birthday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iles some general stats on age, average age, total ag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look at all your users date of births and show u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most common dates (day and month, not 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p ten passwords, get the users off passwords like HELLO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RET by displaying the top ten passwords out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t of a bummer this one as not everyone types the same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eople abbreviate, some people don't and some people ju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spell!  Anyway, just run it and it'll give you som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most common locations entered by your user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this version the comparison *is* case sensitive and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ccount the whole string rather than just parts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at changing it so that it compares the first few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ocation rather than the whole field, suggestions would be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's an option that'll let you run all of the above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this pre-release is that it only uses on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topten stats, so you might have to do a bit of meddl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seperate ansi's.  Outputs to BSTATS.A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/Yesterda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ves a brief rundown of what people did, how long they di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ell actually it gives an overall view of the day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day stats takes into account the current time for it's %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 to USEYES.Axx and USETOD.Axx in your ezycom T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bbles supports user security levels via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INSECxx and /MAXSECxx.  Bubbles will assume 0 and 65535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hange this via the command line.  minsec and maxse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ant and can be use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BBLES /ALL /MINSEC10 /MAXSE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BBLES /BIRTHDAYS /MAXSE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BBLES /MINSEC20 /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 BUBBLES /? or /HELP and it'll give you all the curr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FO will let you know any problems/features or whatever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right.  Plus any improvements made recently since v0.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Bu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bbles can be placed in *any* directory as long as you have the EZ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set.  Bubbles can also be placed in the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Once you've put Bubbles whereever you bloody well wa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UBBLES and see where you want to go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BBLES.EXE - You need this file to run bubbles.  If it'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you've been suck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BBLES.DOC - If this file is missing from your archiv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local toaster repair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_ID.DIZ - Archive Distribution Descrition Thing. 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sing then, b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/Comments/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 this is the full release.  I expect nearly everyth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doesn't work, I WANT TO KNOW. If something do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ant it changed then contact me *pleas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drop me a note somehow and let me know at least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!  How can you contact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se's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ines,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-7-3255-0210  (300-28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61-7-3217-2532  (300-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61-7-3844-0016 (1200-19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@sv.net.au works quite well f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requent IRC check #freeware, #jolt, #goose or #brisb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'll be in all of 'em if online at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postcard if you don't line in australia, don't fe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e email and definately don't want to dial out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se's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7 Fen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field, Queensland, Australia  4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check the /INFO and let me know if it don't work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reasons, and I'll rush a fresh cop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EEWARE FREEWARE FREEWARE FREEWARE FREEWARE FREEWAR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no money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will come out whenever I change something maj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omething changed and you let me know about i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 immediate releas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being IN THE BUB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 Unsurpassably Coo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