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ak's House -- In Game Module (IG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5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X Port of Barak's House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6: IceRa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 THIS SOFTWARE IS FREEWARE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 Credit Mumbo-Jumbo 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sign/Concept/Programming  :  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X Port for Wildcat! 5.x WT-LORD    :  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an Benjami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cumentation               :  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&amp; Re-Written By               :  Allan Benjamin,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DOCS ever so slightly by    :  Joe Marcelletti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 Barak's House 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WT-LORD In Game Module, and can only be used as suc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is program as a stand alone 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ak's House lets your users pal around with "Barak" a character in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d Dragon.  Hit funny antics will keep you in stitches - But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his crazy m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s about this 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node -  No interaction, but at least things won't scre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uns own maintenance - keeps data file in the main WT-LORD dir, so it'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run Barak's with many WT-LORD games at once - with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only be entered once a day - Keeps the IGM fresh and new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weeks to se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oks and 'feels' exactly like WT-LORD, users won't even know they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ts of sick humor.  Lots of funny things - I mean, thats w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rak's House contains lots of small tricks, 3 possible arcad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possible powerups, but nothing that major.  (So no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in your game like some other IGM's out t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ASCII, except for 'arcade sequences'. Don't know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ppen.. not really anxious to find out, eith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oo easy to setup, much easier then another door, even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 this In Game Module them some entir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 Installation 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ecompress Barak's House archive into your main WT-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Go into WT-LORD's Configuration and goto the IG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elect 'A'dd an IGM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ype in the name of the IGM when prompted (ex. "Barak's House"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a bit more creative, "`0B`2arak's `0H`2ous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ype in BARAK when prompted for the IG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For the IGM Maint field, type "Barak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After you return to the IGM Manager Menu, type 'P' to see that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YOU'RE DONE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3RD PARTY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what we expect in a WT-LORD IGM.  It shoul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-install very easily (then again, you have the internal IG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care of nine tenths of that problem) - handle a carrier l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ithout leaving the player 'online'. 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us, We'll be glad to be your mentors/te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que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is program is good enough to register, registe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 Making Contact 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IceRage Tech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Rage BBS : (201) 729-3674 : TELNET - bbs.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: support@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        : www.cyberspace.bayside.net/ic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Seth Able for comments/criticisms/praise/wor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rkside BBS : (503) 838-6171 : FIDO 1:3406/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   : 73502,2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L              :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   : sethabl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and all th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