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 Form For Voyage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orm isn't included with this package for the sole purpose of you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money. We want your input. Fill out the form and answer the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Your opinion is highly importan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      Age: _____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:________________________________  Province or State: 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 Code: _ _ _ -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__)______-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! I want the LATEST version of Voyager LORD sent to m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ly....................................................$5.00 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ge Fee..................................................$______.___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......................................................$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Enclosed (Canadian Currency)..........................$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      [  ] 3 1/2"          [  ] 5 1/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 like this software:        [  ]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 ]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 ] Not M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docs were:               [  ]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 ] Sorta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 ] Use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 use ___ other Canucksoft   [  ]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:                    [  ] 3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 ] 5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 would pay a shareware      [  ]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for this:   [  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his form with your Canadian funds cash, check or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y with the questionnare filled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Bujold  &lt;-----(Make check out to this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uck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Woodisde C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ce Grove,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7X 3E5  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