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ragon's Destruction     V 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5, Dragons Breath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MAY be edited, but may not be used to earn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besides me, Daniel Walls, AKA Flinn the Migh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at is this thing anyw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It is simply a modification of the text for LORD with all ne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and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at is it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t is based on the aftermath of a huge attack by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s in ruins.  However, not all new mon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attack by the dragon, but include humor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Bill Clinton or Lorena Bobbitt. It also includ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 from another program of the same type called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) Go to your Lord Directory and copy Lordtxt.dat and lenemy.d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directory, so if you dislike the program, you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 the included lordtxt.dat and lenemy.dat and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lordtxt.dat and lenemy.dat back 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Copy the two dat files included in this zip file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Now run LORD..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This Program is 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The Registration cost is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 I get for registering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 pack of 131 all new humorous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Vampires and the Undead (AWESOME Lordtxt.dat and 131 new MONS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ligibility to be Distribution Site for Dragons Breath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NY FUTURE ADDONS TO COME! ALL FOR REGISTERED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1 Released (3/1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02 Few Added Text in Lordtxt.dat, 1 or 2 added monsters, edited .reg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, smaller zip file for your convenienc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 errors fixed.  (3/18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03 Much more for Registering, more monsters, fixed grammar error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ten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4 161 Errors in the Monsters Fixed, like killing un-needed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atical errors, and spacing errors. I has also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ppropriate material.   (4/2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5 Very Major Changes in Registration Info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/30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06 About 20 Errors Fixed in LORDTXT.DAT, Along with one inappropriate thing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/03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, Registration, and Bug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side : Write to Flinn the Migh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       : 1-706-869-1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: 1-706-869-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: 1:36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     : Rxkw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: Rxkw02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BBS CALLS ARE PREFERRED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for an awesome door and helping with Turbo Pasc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who made Winter LORD and Nightfal.zip! GREAT ADDONS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rs Of Borland's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eatest of all.. YOU FOR DLOADING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ot you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