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Show Convers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- Possibly 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n option to Show the Conversation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M - Aladdin's Palace.  The Inn of Kron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 Tavern are now supported.  (The Imp Tav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event in the Cavern of Doom &lt;version 1.10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hows Conversations in the Inn, Dark Cloak Ta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's Claw Tavern, the Village of the Pheon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gon's Breath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llows to load Other Conver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hows the G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rune the Garden - Allows to delete all of the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the last 20 lines.  (Garden.T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99 lines when this option is r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nfiguration of SysOp &amp; BBS Name.  Onl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rden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hows what is written in the Di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hows the etchings in the Village of the Pheo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 to the Garden, Dirt, and Etchings us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as before, including "ot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hows the name of the file which is missing -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version all I had was a run-time err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kicked you ou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Init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hows Conversations in the Inn, Dark Cloak Ta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Dragon's Claw Ta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nabled Add to Converation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nabled up to Nine different names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nabled "other" option which lets the SysOp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person that they want to com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