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gic Shop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 by Stephen Oberholtz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O.R.D. In 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: Steve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eedback regarding this produc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Obi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his program is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members.aol.com/Steve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hrough BBS's regarding this product should be s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Palace BBS - (610) 325-3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.  Stephen Oberholtzer (thatz me!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and does not warrant that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.  Stephen Oberholtzer will in no ev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loss of profits, nor incidental or consequential damages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program screws up your system, it's not my 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modified, disassembled or reverse engine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out written authorization from Stephen Oberhol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hacking or disassembling this program without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in unmodified form freely to anyon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for it, with the exclusion of general BBS (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harging $$$ for the right to use this program. Only I can do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trademarks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registered TM's are owned by their owner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Oberholtzer, Seth Able, Ken Davis, and everybody el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program do NOT take any responsibility for any illicit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omeone commits a crime with this program, my friends and I had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t, so you better not blame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hop is shareware.  To support the shareware concep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to the author to register.  Upon registra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 to the sofware and technical support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You will also unlock previously inaccessible area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da programmer: Make that A LOT of inaccessib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ER.TMS fi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man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all, PA 19008-2138   (checks should be made out to Stephen Oberholt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NEED THE MONE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OW, 7:25pm on 4-9-96,  I am starting a list of registe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50 people to register get in here, so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Charles Boyd,  the Games BBS, (806) 353-7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y up only 49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compress this file you should run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CFG.EXE, to install, uninstall, setup, and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ompt you for several pathnames and (surpri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alls The Magic Shop into LORD. 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oot On Drop Carrier may need some explaining.  You see, on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G.R.A.V.E. - I think it only happens on one-node systems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rops carrier in a door like LORD, the system locks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round and reboots.  Now, I was thinking about that, and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locked b/c someone dropped carrier, then it is a dumb idea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BS when the user disconnects, just so that it can lock up. 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you can tell the Magic Shop to reboot the computer syst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rops carrier while in it, so if your AUTOEXEC.BAT runs the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g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uninstall IGM from 3RDPARTY.DAT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trols the Reboot on Dropped Carrier option, and th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t (and a few other places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exi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n't figure this out right away, I don't think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hop currently requires the following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26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with plenty of 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taring at the screen like that. After all, Murphy's first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ates (very correctly) that "Any non-trivial program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bug." There is (thankfully) currently NO known bugs in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probably wondering if there were any cheat c-,er,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Magic Shop. Well, I'm sorry, but I wanted to ma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for lord, so the answer is obviously yes.  However, you can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y are all well hidden and that in no way will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o you - directly. However, I suppose some people o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termined, and will stop at nothing to find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's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following people (at least those I reme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h Able, for LORD!  This should really just be a macro, everybod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kers of DDPLUS! Without them, this IGM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n Davis for writing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stin Chace, for the intro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 this program is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oices on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L)ook at th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L)ook at th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L)ook at th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R)eturn to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(R)eturn to town wor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official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The program actually has stuff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now nearly DOUBLES the # of options in the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ter versions, it may b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- Registering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- Major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gistered-only spell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pells' prices are right now. (TP was using 16-bi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t was supposed to use 32-bit math, causing major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t the *right* formula into SHOPCFG.PAS, so now it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sets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new, funny keys added - try hitting control+C and vari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ed to improve efficiency of the DDPLUS drop file lo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EXE space down from 128,240 bytes to 127,792 (wow a whole 1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- Various changes, new reg. cod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- YESSSS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EMM incompatibility i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YYY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a - Removed lots of dead code from SHOPCFG, shaved over 2K off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leftover from the original IGM Register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CFG that made it write the old 30-character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new 79-character one, so that even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eg. code, SHOPCFG would not regis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some debugging code from TMSHOP.  I will remove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t works on the G.R.A.V.E. BBS (1-610-449-35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the weird-betting-amounts in the Revive and Kill spe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n't loading the player's info until after it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based on the level), so junk values from oth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ausing level #s like 0 and 9205 to translate to 0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rageously high (like 2 billion), and sometimes negat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I had fixed this problem before, but I guess I mi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ll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It works on the G.R.A.V.E.! Finally! New file nam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m starting over with v1.00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 just gotta wait for Justin to get me so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c - Added the intro ansi (created by Justin Ch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created an ansi for the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05/0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ed users now have access to the Forbidden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the Protection sp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(registered only) spell added! Register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also can view their inf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Print Registration Form option in SHOPCFG - thi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print it, but the moron Scott Burkee of the G.R.A.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ncer's" BBS (what an idiot) had his printer on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PRN (which stands for PRiNter), so his system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tried to print the form, so he insisted I make i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You can still print out REGISTER.TMS, but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w, I actually had a 3.0 once? I was just looking at m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