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FOR pH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: Michael.Barrientos@Pebb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 : http://www.geocities.com/SiliconValley/Park/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URL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    : 1:202/201 - (619) 271-9969 (TradeW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my board! I don't have a BB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'req PHFILE for a list of pHsof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: 1:202/2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: For this product, none. (I might get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CAL_LESSONS echo soon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Michael Barr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781 Pomerado Road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ay, CA  9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