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agons Breath Productions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Multi-Monster Cha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(Copyright 1995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-Monster Changer is a program that randomizes mons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131 for LORD!  It has the ability to randomize 10 se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talling an astounding 1310 monsters just by the 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imple commandline parameters.  It comes with a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ctional installation/uninstallation program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SOLUTELY FREEWARE! Forget LORDRAND, Free... Easier To Us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=Installation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unzip the file mm02.zip and check to see if all i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he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MON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SNEW.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MON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RD0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RD0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RD03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RD04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Majority of these are essential for the proper install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rogram.  After checking the contents of the zip,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program, and type 1 then hit the enter key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.  The First thing the program should do is as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 START.BAT to boot lord, since some Operating System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.bat to boot the system, people have to use different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s.  If you are using a batch file for LORD 3.26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.bat, hit no.  If you hit no, the program will prompt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your batch file. Enter it there, with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(Example : ME.BAT) and press enter.  Next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prompt you for your LORD Path.  Do not mess this one up &lt;B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your LORD path WITHOUT trailing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rrect Wa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lor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Wa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w hit enter, and the program will move &lt;not copy&gt; all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tall program, since it is running and can't me mo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ure all are moved, if not, end the installation, re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zip, and install again.  Next, the program edits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you put (Whether it was start.bat or something e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simply change one line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MONS.EX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fter that, your installation is complete,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 lord, there will be a new set of 131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= Monster Sets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elease has the capability of holding 10 sets of mon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n the future will rise, as more are mad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cannot detect how many monster sets you are ha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must designate it with command line parameters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MONS.EXE was entered in start.bat, a 4 was put beside i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:  MULTMONS.EXE 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ans it will randomize 4 monster sets, which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equence lord01.dat , lord02.dat , lord03.dat , lord04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the number of sets randomized can be changed from 2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nstance, if I wanted to Randomize 7 Sets of Monsters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Multmons.exe 7.  However, just because you put 7, doesn't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randomize 7.  Only 4 were included with the releas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ve to create your own.  You can do this by taking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emy.dat file and typing : Copy lenemy.dat lord05.dat, or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rdxx.dat needed.  If you do not have these install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runs, no harm done, an error message will pop 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nemy.dat will remain the same as la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of Monst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RD01.DAT : The Dragons Destruction 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RD02.DAT : Winterized Lor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RD03.DAT : Original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RD04.DAT : NightF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y Regards to The Authors, Great Addons...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e future, Dragons Breath Productions will be rel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ures of the Sea and adding more Lenemy.dats to the Multi-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= UnInstallation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wwwwww Mannnnnnn!!! Ok, to uninstall the program, go back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program(in your lord directory) and run deinstall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first return your batch file to normal, then ask you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would like to delete all files or not &lt;Except for Install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must be deleted manually&gt;  Simply press Y or N and your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= Registration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, this is FreeWare! Everything is fre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ould like to send donations, my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iam D.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202 Quail Springs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tinez, GA 30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thing will be greatly appreciated.  I also encour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 my other addon, The Dragons Destruction! Only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ll future IGMs made (Already Working) and a new Lordtx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lenemy.dat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= Credits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h Able :: For Making LORD, And Assisting Me In Times Of Br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EE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b Hindal :: Some good help with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ker of Winterized Lord and Nightfall - I love '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:: For Supporting Dragons Breath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= Suggestions, Problems, Comments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s nothing I love more than a suggestion, please if you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 me what you think.   You can reach me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BBS     : 1-706-869-1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igy    : RXKW0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   : RXKW02A@PRODIG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h's BBS : Write To Flinn the Migh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  _   _    __    _   _ 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|___|   /__\   |\  |  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  |   |  /    \  |  \|  |\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or Your Tim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linn the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ead of Dragons Breath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