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andtiger's Bar v1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dtiger'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Sons of Salami Software Group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Sandtiger's Bar is a small, callware In-Game Module to Legend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You _must_ have Lord 3.25B or higher to run this... that i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uld be a good idea to backup your Lord Directory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Unlike other Lord modules, Sandtiger's Bar sets up in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seconds_.  Here are the steps to a sweet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un SANDB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&lt;G&gt;eneral Config, put in your path to Lord, Reg Code, leav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time being, &lt;Q&gt;uit back 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&lt;I&gt;nstall Sand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 NOTE *****  If you are running 0.7b or earlier of SandBa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install! (delete and re-insta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's it.  Here's a brief note on the configuration of Sandti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are editing the values to buy stuff, please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 "L" to stand for the player's level.  You can do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raction, multiplication, and division, by the symbols +,-,*,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's pretty easy, just use the defaults for the beginning, ed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Okay, I need to put this somewhere :).  Here's a listing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in Sandtiger's B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Concern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node support with Lord.  This means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 people as you like can run Sandtiger's Bar _and_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same time, Sandtiger's Bar uses the SAME fil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s LORD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COMPLETE multi-tasker awareness, gives away t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No more messing with Drop Files, baud rates, etc...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I&gt;nstall, and Sandtiger's Bar does all the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o get into Sandtiger's Bar, you must hit O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There are 3 gambling games - Elimination, Blackjack, and P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only in reg'd version for Po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You can buy everything imaginable at the Black Mark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f you enter 0 in for entrances per day, it sets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many forest fights as they have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Ok, yay.  Do I have to pay or someth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ot at all.  SandBar has passed through the CallWare stage, and fran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'm never doing that again!  What a hassle!  Hey, and if you se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programmer doing the callware thing, just think to your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ey, they're copying Joseph Masters... He must be a real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 to have all those imitation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, yeah, my Art Teacher wants some dead bugs to hang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k, so if you find a dead cockroach, bee, spider,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good_ conditition (like you can tell what it is), send i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, and address it to BUG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view, NC   28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so long, I'm off on vacation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ANKS}  Thanks go to Seth Able (For writing this awesome doo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s available for down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round of THANKS to Seth for being overly anx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 Dalton for his marvelous DDPlu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eople, who sent me their bug re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Haughton Dans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im P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Peter Gu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Dan Rh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wonderful people who have actually sent in DON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dBar (HINT HINT HINT!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ve Matthews Band &amp; Blues Traveller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TIPS **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suggestions made by 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hange your BarCoins to gold to a LEVEL ratio, so that it'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levels, and level 12ers don't necessarily hav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advantage (suggested rate: L*L*L*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on't be confused by the LEVEL (L) notation, it makes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Give every value a weird number (i.e. L*L*10-3*L/6) so it keep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to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efaults work great on my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IS A WIDE BETA AND FREELY DISTRIBUT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