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 Bulletin Mak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Bull creates 9 different bulletins that pertain 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Us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F] Use it to popularize Lord on your BBS.  LORD on _my_ BB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lar, but to use another example, BRE was played by 2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month on my system (inter-bbs), but when I stu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available, the popularity increased to all 25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And, these bulletins were not "forced" bulleti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hidden in a little menu off the main menu.  These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ity in the LOR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!!!  !!!  LORD on my system has now more Bulls than Usur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joice! ***  (I'm just saying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rper crashed my BBS for XMas week, I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cation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Edit LORDBULL.CFG -- here are how the lines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Path to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Path &amp; filename of the ANsI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ath &amp; filename of the AsCII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ath &amp; filename of the ANsI Romantic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ath &amp; filename of the AsCII Romantic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Path &amp; filename of the ANsI Hall of F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Path &amp; filename of the AsCII Hall of Fam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Path &amp; filename of the ANsI Player Ki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Path &amp; filename of the AsCII Player Ki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Path &amp; filename of the ANsI Death Knight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- Path &amp; filename of the AsCII Death Knights Rank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- Path &amp; filename of the ANsI Magic Users Ran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- Path &amp; filename of the AsCII Magic Users Rank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 - Path &amp; filename of the ANsI Thieves Rankin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 - Path &amp; filename of the AsCII Thieves Rank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Path &amp; filename of the ANsI Wealthiest Warrio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Path &amp; filename of the AsCII Wealthiest Warrio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Path &amp; filename of the ANsI Normal Playe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Path &amp; filename of the AsCII Normal Playe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1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LORDBULL.CFG file to incorporate these 8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1.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LORDBULL.CFG file to incorporate these 2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1.6 or lat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LORDBULL.CFG file to reflect this 1 new value (NORMAL 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Note on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is bulletin has a "score" column - this "score" is concei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not by LORD.  You will not find this valu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.  And no, I will not say what I use to come up with this ran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] Note on if you don't want a bull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t's imaginable you don't want to create one of the bulletin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e line blank, it'll handle it... just _don't_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that doesn't exist.  The program ca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] Note on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LordBull is enhanced!  Here are the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lor Support (` codes) For ALL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ew NORMAL bulletin (all players) to take the place of Se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!  This allows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, NPCLord costs $$ (send it in!) and I'm con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number: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like it, please call, write me a letter, I read a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12 hours or so and will answer any and all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lease distribute this file to other BBSs.  I need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about this!  (Your mission, if you choose to accept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are always accepted as well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Up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Since so many of you read the dox for this par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projects, and their PROJECTED finishing da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THING solid!  In other words, don't whine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n these dates (or never app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Net - Network your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y, if anyone sends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B merchandise or anything, I'll give you free regs of my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en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for telling me about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