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hintSheet &amp; Lordhintsheet On-line Viewer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dhint Sheet ON-line View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 Hidden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pyright law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dden Door BBS (805)836-9162 28.8k, 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&amp; Thought up by The Hidden Door Creations CHRIS B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things to get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held responsible of this program, crashes, deletes, hurts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(S)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, it is a FREEWARE PROGRAM, Distribut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PROGRAM, or TRY TO MAKE MONEY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HERE ARE NO BACKDOORS IN THIS PROGRAM, CHRIS BURGY HAS REVIEW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PROGRAMMERS HAS INPUT A BACKDOOR, OUR SOFTWARE IS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T EVER WANT TO PUT A BACK DOOR IN THE SOFTWARE, YOU CAN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YOURSELF IF YOU WANT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rgy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HIDDEN DOOR BBS (805)836-9162 AND REGISTER LORD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VIEWER.If you havent!!!!!!!!!!!!!!!!!!!!!!!!!!!!!!!!!!!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DDED PROGRAMS MENU AND REGISTER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DarkRoom BBS (618)345-3663 press O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hint Sheet ON-Line viewer is for people to view the lordhint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ldcat! 4.12+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make it easier for people to view it, and give it some extr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ce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rdhint.dat for the info text file that has lordhint.301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upgrade when Lordhint sheet comes out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nt Delay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nu with options to Logoff, Download, or Qu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onstructed it for upgrades to be easier, the data file is lordhin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es just need to overwrite with new Lordhint.dat for the Lord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or just rename lordhint.*.* to lordhint.DAT. The Program wil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put i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ff count down delay fo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, and typ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ot as you can/will see, menus, ansi,etc. Thanks to Phil from Wol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8-673-80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registration key System for registration to make it easi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Fixed the scrolling problem when trying to look a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rdhint.CFG to put reg key code in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CODES ARE ENCRYPTED FOR EACH BBS ONLY AND WHEN REGISTER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BBS NAME AND SYSOP AS IN MAKEWILD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#1 added the ability for the users to use the arrow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ric keypad and use the spacebar to select. Fixed some bugs.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bs screens so the line up right f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#2 added the ability for users to ent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 and View thos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ine is required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es us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I want alias to be used to name who wrote the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3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ctivity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imation to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ysOp menu (It is Tightly Se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ice that Uhin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screen before reading node log (was bleeding ov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ease of Use, mor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in Wccode 32-bit, and also make it a graphical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nt Files will be able to run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please send to or if you want to buy source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oo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 Cheshi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 9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Door BBS Home of The Hidden Door Cre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836-9162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ations dept (805)392-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5)836-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05)397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hidsysop@ix.netcom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versanet.com/bbs/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