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ragons Mistre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RAT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.  *******       You need a work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need Lord version 3.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t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ifferent?  ******     You meet the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 town called Laza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. ********    Copy Lordtxt.dat and lenemy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.    ******************   No Fe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, if you Like The program, you can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eciation by sending me a don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coffee habit. A dollar, A Mc 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ger King gift certificate or ev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ling me you lik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Side - WHQ ( Sorry Seth had the name before I knew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610-377-6275  Node 2 610-377-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an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Bria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ton, Penna. 18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Side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 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-377-7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m Sysops and any one else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arm is warrant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 only. I take no responsabilit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ny 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T YOUR OWN RISK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 to a BBS near you, The Evil Sw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uff: The R Rated Lord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