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(Patch) by Mike Freeman - 12/09/97 (AuSSie Creation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d                      01/1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Global Registries v1.xx then you will not ne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ch. STOP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running Global Registire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any of my earlier patches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REGFIXIT.ZIP into your Lord II directory, right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my older fil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ually modified ITEMS.REF then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being called to a new routine name I have changed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low, in these docs. Keep reading to find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manually modified ITEMS.REF then simply copy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archive into your Lord II directory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e changes you have match tho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fixes 2 bugs instead of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be running Lord II v1.01a. If you are * NOT *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wnload the Services pack L2SP1A.ZIP from GCOMM's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your version of Lord II from v1.00 -&gt; v1.01a and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REF with my patched version or make the change manuall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manually chang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de in ITEM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rak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  `r1`%  Reading Barak's Diary  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efault                                  ;&lt;--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outine error_handler in regfixit.rec     ;&lt;--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Barak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0`c  `r1`%  Reading Barak's Diary  `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. Make sure you copy the contents of this zip file to your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e @#default routine calls my patch. -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/Comments/Suggestions regarding this fix can be direct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: aussie@cfe &lt;-- Maillink Network unique to Majo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aussie.mfreem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: (714)521-6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hael Freeman (AuSSie Cre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