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Inter-LORD TM an Inter-BBS In Game Module (IGM) for L.O.R.D.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wish to do a quick installation, jump be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eel free to use the INTRLORD.ANS file on your BBS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al of Inter-LORD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Description of this IGM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LORD is designed to add Inter-BBS support to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in the EASIEST manner possible.  It is an add-on to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adia series of Inter-IGMs, or it can be used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  Although there are many benefits to using Inter-LORD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tandard communication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and uses the RIP protocol, e.g. click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keys for sysops to alter user time, c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ata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justable polling time.  Allows sysops to customize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will poll for keyboard input.  A value of 0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 to wait for the next keystroke without doing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  - Players can now vote for a Magistrate.  The elected Magi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form alliances with other Realms.  These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forced by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ailed descriptions of options provides the user with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guidance while in Inter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will be able to tell what is happening all over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y by reading LORD's Daily News!  SysOps can configu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RD to either show the users everything happening everyw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the information pertenan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s may send telegrams to any Inter-BBS player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using colors and built in ANSI and ASCII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battle other players, and will receive GOLD, G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ENCE if they win, and they will lose the same if they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are notified whenever a Inter-BBS user attacks them,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, runs away, or dies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send gold, gems and iventory items to anyone on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perform many actions to users on ANY BBS, like cu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moning demons, sending terroris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No longer requires the .MSG for inbound processing, works very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correct deleting of files in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emely SIMPLE for Sysops to set up, no rout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not import information from BBSs not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ysOp in the League can use the SENDALL command lin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nd a personal NetMail to all of the other SysOp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for coordinators to keep memb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BS can particpate in multiple leagues, as long as ea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 unique Leagu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s PKZIP and PKUNZIP to compress data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create colorful ANSI and ASCII bulletins for dis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BS by using MAINTA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League Coordinator (LC) can view all information for 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in the league using INTRLO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LC's can configure the maximum number of times a player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Inter-BBS options.  Independent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calculate route times and create reports showing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, the time the last packet was created,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remote systems and who is registered.  MAINTAI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s a HOST routing technology to send information from on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nother.  The league coordinator handles the rou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r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use a "wagon wheel" style of routing to over-rid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for the easies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setup to check for number of forest fights, player f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llegal IGMs on remote systems.  A NetM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 and left in your mail directory so you can keep ta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perly configured systems without searching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-LORD automatically sends the INTERBBS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INFO.DAT file to all participating systems each night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always kep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BBSs in the League are forced to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, thus insuring all BBSs are running iden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an check for duplicate players, and only allows a given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ir real name) to be used on one system at a tim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isabl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league coordinator can cause a reset of the game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RD game running Inter-LORD and The Realm of Vanadia IGM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nstalled) at any time by simply using a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TRLORD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ill support up to 99 BBSs and thousands of player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for extended or expand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 built in,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 configuration files by hand (INTRLORD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s bulletins showing high scores (INTRLORD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ANSI, AVATAR, ASCII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P Support includes clickable menus and full siz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graphics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nforms to the Inter-IGM standard and will communic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m of Vanadia series of Inter-IGMs, if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LORD is a very large IGM and should provide your us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hallenges.  There are traders, spell casters, and more "loc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users can intera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.EXE - The Main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.EXE - The Maintenance module for 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GUES.DOC  - Information about Inter-LORD Leagues (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start a new league and want it added to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Explains changes and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.DOC  - Explains about a special offer for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ire series of Vanadia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EAD.BAT  - Sets files t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AD.BAT   - Sets files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ON, *.DAT - Data files for Treasures,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 sure there is some hard drive space availab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VERY busy multinode systems, contact us abo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t pictures.  These will use more disk space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hard drive access when the I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ARE.EXE may need to be loaded to run these IGMs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a single node system.  On multinode systems, use the DOS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to set all of the .EXE, .RIP, .ASC, and .ANS files to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.  I have included simple batch file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READ.BAT  - Set all of the files t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EAD.BAT   - Set the files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Unpack all of these files into your VANADIA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own directory, a good name is INTR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d c:\lord\int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LORD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INTRLO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- Answer the questions about your system, most are self 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I)nstall to install the IGM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ure to save the information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Most people will use the Advanced Communication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, the Network Wide News if set to yes will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yers see what is happening all over th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You can force the maintenance program to run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enance.  Simply use the MAINTAI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-LORD door will automatically perform local and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applicable) maintenace when the first us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s Inter-LORD or when your system receive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system.  Inter-LORD will perform maintenan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first person enters the game or maintain.exe is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only occu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If you already have players in your LORD game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TAIN MAINTAIN now to update the Inter-LOR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\lord\intrlord (or \lord\vana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NTAIN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Inter-LORD no longer has to find the incoming .MSG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correctly.  You can allow the automaintenanc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bound and outbound information, or you can force these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 earlier by u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league is local, or has a good routing system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want to run MAINTAIN OUTBOUND several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 (e.g. when inbound data is received, when players pla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 specific times).  This will speed up the respons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tles and special events.  Player data will ONLY be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maintenance or MAITNAIN MAINTAI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using Binkley as your front end mailer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NKLEY parameter after the INBOUND, OUTBOUND and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when running maintenance.  You should forc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midnight since you must use the MAINTAIN MAINTAIN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est the game locally and remotely. 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ify us, so w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Inter-BBS play,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ter-BBS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 need to do is find an Inter-LORD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and apply or find some boards who want to start a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Net has an excellent (and fast growing) Inter-LORD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  For more information contact Bryan Turner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tarting a new league, then someone must be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ordinator (BBS #1).  This person is responsible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BBS.CFG file that you will be using, deciding which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for the game options, and sending the INTERBBS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ticpating systems manual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veryone participating mu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, or find some way to pass the file packet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the league coodinator, see the INTERBB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in the league will have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tify the coordinator that you want to join his/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l in the extra Inter-BBS option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the CONFIG command line option.  This information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league tag, NetMail address, NetMail directory an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- Get the INTERBBS.CFG  and IGMINFO.DAT files from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ordinator, they will have to be file attached to you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nd you will place them in your INTRLORD direc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updated automatically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If needed, you can have your mailer run MAINTAIN INBOUN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il is received to immediately import the incom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s.  Or you can wait and the inbound mess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ed during the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The files sent to your system hav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&lt;To BBS Number yy&gt;xxxx.&lt;league 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lord\intrlord (or \lord\vana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TAIN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- Make sure PKZIP.EXE and PKUNZIP.EXE are in your path, they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ternally to compr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Enjoy your Inter-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mand Line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 responds to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de #]  - The current node number should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it is being run as an IGM (in the 3RDPARTY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   - Invoke the internal configuration progra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     - Allows the league coordinator to view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TAIN program responds to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   - Perform the nightly maintenance.  This include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Tournamnet day, processing inbound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ssages, and creating outbound Inter-BBS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should only be used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  - Process inbound Inter-BBS packages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uld probably be used every time your system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L*.&lt;tag&gt; files from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   - Send outbound Inter-BBS messages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y be used anytime during the day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ansfe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E       - Create a report of route times for all BBS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gue.  The report details information ab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last packet received was created and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ok to arrive at your BBS.  It also contain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out version numbers in use and who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eates the files BBSTIMES.ANS and BBSTIMES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  - Creates ANSI and ASC score bulletin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ALL     - Send a NetMail message to each SysOp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may be attached, excellent for LC's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archives, IG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  - Used by the League Coodinator (BBS #1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et all BBS's in the League.  May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et a local Inter-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IGMS  - Used by the LEague Coordinator (BBS #1) to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GMINFO.DA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file is necessary for Inter-LORD to detect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GMs.  The information needed is rea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gue Coordinators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KLEY     - Causes the MAINTAIN program to add a carrot (^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ginning of the path on outbound routin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use binley term to autodelete the file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-LORD is FREE if you registered the first IGM in the Real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 series (Vanadia's Arena of Warriors) or the entir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3/15/96.  Simply contact us fo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not elligible for the special offer, See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file for instructions on how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ccept VISA, Mastercard, American Express, US Checks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 see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 AND to all of you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Realm of Vanadia and this IGM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he following people 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one of the best beta testers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pporting BBS Gaming through Linear Net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Linear 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Net is now running a growing Inter-LORD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LORD, Inter-IGM and The Realm of Vanadia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.C. Computer Services 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