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ALL T&amp;T Software will be given via BBS or Voice Pho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(301) 870-9182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705-7115 -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870-9885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4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terNet are made available by Everett Mill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ld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Network   |           Addres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ircuitNet  |  169:301/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FidoNet  |  1:109/81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XeroNet  |  131:3010/1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McpNet  |  702:40/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InterNet  |  tim.ward@ulti-house-o-fun.c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|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