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IGMS : IGM Shuffler v1.2 for LORD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Written by Ed St.Arnaud using Borland Turbo Pascal v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thank Seth Able for his magnificent door game, and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uthors of IGMs, because if there weren't so many, I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*FORCED* to write this progra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Disclaimer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can guarantee that if you put it on your Hard Driv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. I can also guarantee that this program worked for the author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d will not be held responsible to any damage incurred by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Files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included in this .ARJ (or .ZIP)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S.EXE -=-=- The IGM Shuff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CFG.EXE -=-=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S.DOC -=-=- You'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=-=- Registration Form. Send it i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=-=- Generic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so create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IGMS dir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S.CFG -=-=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your LORD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.LST -=-=- List of all currently installed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. Uncompress the files into a directory, then run IGMSCF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traightforward. Then, all you have to do is run IGMS.EX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andomly pick as many IGMs as you want out of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. As far as I know, there will be NO duplicate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s a nightly event, or whenever you feel like shaking thing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UN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s simple as the installation. Just run IGMSCFG and pick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Adding new IGMs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o make this simpler, do it through IGMSCFG. First, you run IGM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dd the IGMs. Pick [A]dd IGMs to IGMS, and then press 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fter that, the program will terminate, and you may install th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IGMSCFG again, and do the same, except instead of N press Y. Pr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IGMs are installed. This may seem unnecessary, but it's simpl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) than edi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Send Me Your Money!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I am asking a modest $3 for the use of this program.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emoves the 2 IGM limit, pick from more than the first 5 IG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,and will cease to say 'UNREGISTERED', instead it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ED TO &lt;SysOps Name Here&gt;. Ta-Da! You may use the unregister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you wish. I will send your registration code out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ieve th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Reaching Me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be reached in any of the following wa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 Energy Watch BBS -=-=- (207)793-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side BBS           -=-=- (207)490-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nail-Mail :      Ed St.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1 Box 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pleigh, ME 0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ug Reports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d forbid that there are any, but if you find any, PLEASE drop me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maybe I'll even reward you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Thanks for trying this product!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