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8The village has just had an Earthquake! people are scurying to 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`8the buildings. A lot was damaged, and a few people were inj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gotta have i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 of Earthquake Lord has taken every precaution to insure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m or damage will occur on computer systems operating the Earthquake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-on package. Actually, its practically impossible for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o any harm since its just plain TEXT files! But, sinc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ETA copy, there will probably be some bugs in it! If you en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bugs or problems, please call to my BBS and leave the me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explain the problem. Oh yeah, one last note, if in any way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 this causes any damages to any hardware/software, I tak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sibity. But dont worry! Its improbable that anything will go wro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cant forget thi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arthquake Lord add-on program, installation and un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, and documentation are copyrighted products of L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Jason Peterson. Jason Peterson reserves all rights to thes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protected by the United States of America (USA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tional Copyright Laws. In no way shall Earthquake Lord be re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modified in any form or method without prior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Jason Peterson. No fee may be charged by any agency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son Peterson or LD Software beyond the cost of a disk, CD-ROM, o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ship plan without written permission from Jason Pet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bout Earthquake Lord        (isn't that always the first page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Upd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How to contac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Registering Earthquake L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Technical junk (Future add-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 1. About Earthquake Lord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you ever started playing LORD (Legend Of the Red Dragon)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ly or on a BBS and think, besides getting killed by John Doe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still the same thing! You use up your forest fights, kill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ople, (if available) go to Other places and try to get a little fur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m not putting LORD down or anything, but most boards hav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10 heroic deeds set up to finish the game! If you noticed, i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 a couple of months just to do 1 heroic deed! So, to actually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, it could take well over a year and 1/2! I dont know if it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, but I like to finish games within 2 month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people like to have friends in the realm so they cant kill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eople! Well, I am one of those people that trys to kill that gu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3 levels higher than me! Now, thats when I started realizing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saved up my money and killed that guy, I would get a LOT of experien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s the MAIN reason I decided to write this program! First, it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RD a totally new look, the menus are more colorful and I think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 a lot more attractive! The second reason, the storyline of thi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s all the players in a FLOOD.  This will change only littl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will not touch the LORD.EXE, besides its illegal for me to do that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!IMPORTANT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for this to work, you must set up an event to delete earth1.d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earth2.dat to earth1.dat, then run the install again. This onl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once. ONLY after the EARTH1.DAT file has been online for one da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is does is, EARTH1.DAT is the day the Earthquake happens, then EARTH2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 is a few days after the earthquake.. so you should be able to see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1.DAT has to come before EARTH2.DAT.. Any questions? Write m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 2. Installation Instruction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ing Earthquake Lord should be a simple process since all it do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renames your current and lordtxt.dat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rdtxt.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Batch Installation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batch files for installation simply extr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zip file to any directory (you probably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that!) Run the file INSTALL.BAT with a parameter of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ORD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Examp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BAT C:\L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s that easy! To Uninstall simply move to your LOR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OS prompt and type UNINSTAL.BAT (or UNINST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lease note, if you haven't already installed Earthquake Lor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is file, you will lose a few files LORD needs to r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If for some reason you did run the Uninstall program first,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s how you fix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You must have your original Lord zip file to fix this problem!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side of the lord.zip file you will find the two fil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re missing. Look for lenemy.dat and lordtxt.dat. Ok, extra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move them to your lord directory and its all fixed up!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f course, who is dumb enough to run the uninstall program first?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Manual Installation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or some reason you need to do a manual installation here is how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your LORD directory and rename the following fil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rdtxt.dat  to  lordtxt.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 rename wartext.dat  to  lordtxt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now move both of them files to your LORD directory and i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* 3. Update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ould like to recieve updates of this program, see 6. Regis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quake Lord later in this fi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plan to update all monsters, screens, and so on in the near futu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s are all finished now, but I have more ideas to add to them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monsters complete so far, I can't figure out how to pu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ENEMY.DAT file, so I hope to get some monsters in here als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 4. Question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= I thought this program was FREEWARE, why would I register it? =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Yes, this program is FREEWARE, you dont have to send me a cent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o use it! But I took a lot of my time to write this program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o you and your callers could enjoy it! If everyone would send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me some spare change, it would make me want to add more and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more to my program, and possibly write more programs.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ke I said earlier, I WILL add more if a few people register!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= What do I get if I register? =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Well, the main thing you get is knowing that you helped another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erson out by making his hard spent time worth something!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But, thats probably not enough, so you also get all newer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versions, by E-Mail, and you will get added to my mailing list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r all new programs I write in the future. (Shareware, or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REEWARE only! I cant give you ALL my registered programs!)   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= Where do I send my registration money? =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See chapter 6 for more information on registering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 5. How to contact the author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act me, Jason Peterson in the following way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call a lot of BBS's in Delaware and other states, here are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 ones I call and their numbe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way To Fun                                    302-674-184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Realm                                   302-284-0831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tical Tower (I'm SysOp)                        302-422-648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Cabin (Don't Call much but I'm there..)   302-284-94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rk Side (Seth's BBS                             503-838-6171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rg (LordNet Support Site)                   615-368-7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ther's Shoppe (LordNet Host)                706-563-74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contact me via snail mail 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rthquake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/o Jason Pet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53 Milford Harrington Hw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ford, DE 199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 1. Registering Earthquake Lord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you are probably thinking "I thought this was a FREEWARE program"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it is, you dont have to send me 1 cent!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took a lot of my time to write this program so you and your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enjoy it! If everyone would send me some spare change, it woul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want to add more and more to my program, and possible write mor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 said earlier, I WILL add more if a few people regis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benefit of registering is you will get ALL newer updated vers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et the newest version before it is available for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BBS's. You will also get the satisfaction of knowing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ake all donations and put them to my future of programming! I am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for C++ or Turbo Pascal as we speak. I then realized that my life was me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ogramming and making people happy with my programs, so I dec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this little program! Its not a programmed program, but it did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 long time to create! Anyway, sorry about blabbing on about my lif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my address to send any donations to. If you dont want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, I understand! You are too greedy to send that $3 or $4 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pocket! Just kidding... Send any ammount to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gain, thanx for BETA testing my program for me!   - Jason Peter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rthquake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/o Jason Pet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53 Milford Harrinton Hw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ford, DE 199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 7. Technical Junk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uture LORDTXT.DAT add-ons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Lord - You are a business man in the 21st century, and on nigh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 dream of going back in time to the darkages to fight mid-ev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llians, and dragons. You wake up a suddenly find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en transported back in time, is it real? or is just an elab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ea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ing Lord - It's spring time, Violet is in heat &lt;G&gt;, and everybody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uledrums because it is almost time for the Red Dragon to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 of hiberna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t Lord v2.0 - Fix or modify the v1.0 of the first WET L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ture Lord - You wake up from you cot, in the INN, one morning with a spl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headache, and when you head outside you find that everyth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w all futuristic. Is it a dream? Or is it rea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rd Plaque - A plaque has come over the village and it is killing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eople in the village. Rumor has it, that the dragon brough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ver from some other village on one of it's rampages. Almost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ne is in fighting condition, expecally after the dragon att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a few nights before. It is your mission to kill the drag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hopefully stop the pla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yLord - Live amoungist the clou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nForest Lord - Live in the rain forest with natives and kill jungle anim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ypt Lord - Live in Egypt, visit Pyramids, kill sand mon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lantis Lord - Live on the lost continent of Atlant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historic Lord - Dinosaurs ever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rn Lord - Lord for the 90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 Ranger Lord &lt;Very Big Grin&gt; - Kill all those damn rang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stom Lord (SysOps/CoSysOps only) I'll costomize your LORD from the BB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water Lord - Name Explains it all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Lord - Name just about explains i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on Lord - Lord on the Moon? Are you crazy??!?! Simply put.. Y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s Lord - Almost same thing a Moon Lord but on M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uter Lord - A computer Lord.. Robots,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lcano Lord - Lord after a Volcano eruption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rthquake Lord - 2.0 Fix or modify original Earthquake L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ideas? Send me mail on any of the BBSes listed abov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