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rd Chat Editor v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author, or anyone affiliated with me shall be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mehow messes up on your system, it has been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, and works fine, but in any case, we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his program may cause... all it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it edits your chat strings for LORD, so you won't have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 strings.. Having cool customized stuff is what plenty of us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just helping to del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Begin: What is displayed when you first bring someo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End  : What is displayed when you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ure: Number of spaces (0-2) that Header uses (normally an 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: what is shown as a header when someone start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rmally an indenture as in a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st only one buck, and when you register, you can act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uff (I know I know, it's cruel making it where you can't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t's only a buck, and if you can't afford that, what are you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0.15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, when it hits 1.0, it'll be COMPLETELY done... I wanna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routines and stuff, to make it look better and to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ny version of LORD in existence and that come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it's only compatible with LORD 3.26a... if you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 older version of LORD, get in touch with me at The Gui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side and I'll make one specially for you, but if there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ut, then you can probably find a new version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bout it... if you want to know how to register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.. anyway, catch y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